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211455</wp:posOffset>
            </wp:positionV>
            <wp:extent cx="9715500" cy="609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8:37:00Z</dcterms:created>
  <dc:creator>Mirko Bjelica</dc:creator>
  <dc:description/>
  <dc:language>en-US</dc:language>
  <cp:lastModifiedBy>Mirko Bjelica</cp:lastModifiedBy>
  <dcterms:modified xsi:type="dcterms:W3CDTF">1999-12-17T18:40:00Z</dcterms:modified>
  <cp:revision>1</cp:revision>
  <dc:subject/>
  <dc:title/>
</cp:coreProperties>
</file>