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ритель напряжения, уровня и част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 технике связи, и в радиолюбительской практике, бывает необходимо измерение сигнала не только по напряжению, но и по уровню. Уровни сигналов измеряются в логарифмических единицах – дециБеллах (дБ=20Lg(Uвых./Uвх.)  для напряжения и тока, и =10 Lg(Uвых./Uвх.) для мощности.)    (Ранее применялись Неперы. 1Нп=Ln(Uвых./Uвх.)).   Для измерения абсолютных уровней используются начальные значения  Р=1мВт, U=775мВ, I=129 мА на нагрузке R=600 О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ый прибор позволяет измерять высокочастотные сигналы переменного тока с выводом на индикатор значений напряжения в В., уровня в дБ. и частоты в Гц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иапазон измерения напряжения: 0-50 В, точность в диапазоне 0-5В равна (5000/1024) примерно 5 мВ. В диапазоне 5-50 В точность примерно 50 мВ. Максимальная измеряемая частота зависит от типа применяемых диодов в в/ч головке. При использовании измерительной головки, описанной в журнале Радио №1 2008 г. стр.61 «ВЧ вольтметр на диоде Шотки», автор статьи проводил измерения на частотах до 30 МГц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меренное значение напряжения пересчитывается  программой в уровни, по формуле дБ=20Lg(0,775В/Uизм.) и выводится на индикатор вслед за значением напряжения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Измерение частоты производится с точность 1 Гц, максимально возможная измеряемая частота теоретически ограничена частотой кварцевого резонатора и не может превышать половины его значения. При использовании кварца 20 МГц, возможно измерение частоты до 10 МГц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Устройство собрано на микроконтроллере ATmega48, имеющем 4 кБ программной памяти и тактовую частоту до 20 Мгц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качестве индикатора используется  двухстрочный индикатор фирмы Winstar с 16 символами в каждой строке </w:t>
      </w:r>
      <w:r>
        <w:rPr>
          <w:sz w:val="20"/>
          <w:szCs w:val="20"/>
          <w:lang w:val="en-US"/>
        </w:rPr>
        <w:t>Win</w:t>
      </w:r>
      <w:r>
        <w:rPr>
          <w:sz w:val="20"/>
          <w:szCs w:val="20"/>
        </w:rPr>
        <w:t>1602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Формирователь для частотомера и измерительная в/ч головка взяты из описанных в технической литературе источников. Примеры находятся в папке «Схемы/Дополнительно»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нцип действия прибор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На вход АЦП(0), (PortC0, </w:t>
      </w:r>
      <w:r>
        <w:rPr>
          <w:sz w:val="20"/>
          <w:szCs w:val="20"/>
          <w:lang w:val="en-US"/>
        </w:rPr>
        <w:t>pin</w:t>
      </w:r>
      <w:r>
        <w:rPr>
          <w:sz w:val="20"/>
          <w:szCs w:val="20"/>
        </w:rPr>
        <w:t xml:space="preserve"> 23), поступает постоянное напряжение от в/ч головки. Ко входу АЦП подключены защитные диоды и делитель напряжения. При входном напряжении менее 5В, делитель отключен, при превышении 5В он включается (1:10) контактом реле, в результате напряжение на входе АЦП не превышает 5В, а измеренное значение умножается на 10.</w:t>
      </w:r>
    </w:p>
    <w:p>
      <w:pPr>
        <w:pStyle w:val="Normal"/>
        <w:rPr/>
      </w:pPr>
      <w:r>
        <w:rPr>
          <w:sz w:val="20"/>
          <w:szCs w:val="20"/>
        </w:rPr>
        <w:t xml:space="preserve">Опорное напряжение АЦП равно напряжению питания контроллера (5В), входы AVcc, </w:t>
      </w:r>
      <w:r>
        <w:rPr>
          <w:sz w:val="20"/>
          <w:szCs w:val="20"/>
          <w:lang w:val="en-US"/>
        </w:rPr>
        <w:t>AREF</w:t>
      </w:r>
      <w:r>
        <w:rPr>
          <w:sz w:val="20"/>
          <w:szCs w:val="20"/>
        </w:rPr>
        <w:t xml:space="preserve"> поключены через сглаживающий фильтр из дросселя 100 мкГн и конденсаторов 0,1 мкф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а вход таймера Т0,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ort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4, </w:t>
      </w:r>
      <w:r>
        <w:rPr>
          <w:sz w:val="20"/>
          <w:szCs w:val="20"/>
          <w:lang w:val="en-US"/>
        </w:rPr>
        <w:t>pin</w:t>
      </w:r>
      <w:r>
        <w:rPr>
          <w:sz w:val="20"/>
          <w:szCs w:val="20"/>
        </w:rPr>
        <w:t xml:space="preserve"> 6), приходит сигнал от формирователя частотомера, представляющий собой, прямоугольные импульсы размахом, близким к 5В. (Этот же сигнал поступает на вход захвата таймера Т1, в данной схеме это не используется, но оставлено для перспективы измерения частоты с точностью до сотых долей Герца. Пока протеусная версия не дает нужных результатов, а в железе не собиралось. Для практики точности в 1 Гц достаточно, но для возможности довести до желаемого результата цепь оставлена.)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Аналоговая и цифровая земля разделены, для обеспечения большей точности АЦП, и соединяются вместе в одной точке резистором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9, имеющем сопротивление 0 Ом (перемычка)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Описание программ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ограмма написана в демо-версии Bascom 2.0.5.0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начале задаем тип используемого микроконтроллера, частоту кварцевого резонатора, используемый индикатор и определяем его подключение.  Затем конфигурируем АЦП. Далее конфигурируем таймеры. 16-разрядный Т1 работает как таймер и дает прерывания 1 секунду, это интервал измерения частоты. 8-разрядный Т0 включен как счетчик и используется для подсчета количества импульсов, поступающих на pin6 (T0) за 1 сек. Так как 8-разрядный счетчик может считать только до 256, при переполнении он генерирует прерывание и увеличивает на 1 содержимое 4-байтового регистра  </w:t>
      </w:r>
      <w:r>
        <w:rPr>
          <w:sz w:val="20"/>
          <w:szCs w:val="20"/>
          <w:lang w:val="en-US"/>
        </w:rPr>
        <w:t>TimHoh</w:t>
      </w:r>
      <w:r>
        <w:rPr>
          <w:sz w:val="20"/>
          <w:szCs w:val="20"/>
        </w:rPr>
        <w:t>. В результате частота может измеряться до четырехбайтового значения 2^32=4294967296 Гц,, что при 20МГц кварце более чем достаточно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онфигурируем PortD1 как выход, и присваеваем ему имя Delitel, он будет использоваться для включения делителя 1:10, при превышении напряжения на входе АЦП 5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ее определяем переменные: Timecounter As Byte для записи содержимого счетчика Т0, Timhoh As Long для увеличения диапазона счета, F As Long –для хранения полученного значения частоты в Герцах, Flagt1 As Bit –флаг, изменяет свое значение на противоположное при прерывании Т1, используется для определения моментов начала и окончания счета импульсов частот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As Word- двухбайтовая переменная для хранения значения 10 разрядного АЦП,  K As Byte =1 или 10, в зависимости отключен делитель напряжения или включен.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– четырехбайтовые переменные с плавающей запятой- значения напряжения и уровня измеряемого сигн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решаем прерывания по переполнению таймеров Т0 и Т1, общее разрешение прерываний пока не разрешаем, они будут мешать расчетам.</w:t>
      </w:r>
    </w:p>
    <w:p>
      <w:pPr>
        <w:pStyle w:val="Normal"/>
        <w:rPr/>
      </w:pPr>
      <w:r>
        <w:rPr>
          <w:sz w:val="20"/>
          <w:szCs w:val="20"/>
        </w:rPr>
        <w:t>Выводим заставку на индикатор,  останавливаем Таймеры, стартуем АЦП, устанавливаем в «0» выход включения делителя и флаг таймера Т1, значение коэффициента К делаем равным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ее следует главный цикл программы. В н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итываем значение АЦП, если АЦП =1023 (переполнено), то устанавливаем К=10, включаем делитель напряжения, и снова считываем значение АЦП. Если значение АЦП меньше 101 ( примерно 5В, при включенном делителе, или 0,5В при отключенном), то устанавливаем К=1 и отключаем делитель напря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станавливаем курсор на первую позицию, верхней ст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Рассчитываем значения напряжения и уровень. При напряжении менее 5В выводим на индикатор значение с тремя цифрами после запятой, при напряжении более 5В с двумя цифрами после запятой. Следом, через пробел, выводим значение уровня с двумя знаками после запятой.  В данном случае, хоть переменные Single -беззнаковые, отрицательные значения выводятся на индикатор со знаком «минус», никаких дополнительных мер по его выводу не понадобило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Делаем паузу 100м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ступаем к измерению часто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Разрешаем общее разрешение прерыв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Записываем в Таймер1 значение для 1 сек., обнуляем Т0, также обнуляем переменные Timhoh и 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Запускаем Таймер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Ждем установки флага Flagt1, который установится в «1» при прерывании Т1.</w:t>
      </w:r>
    </w:p>
    <w:p>
      <w:pPr>
        <w:pStyle w:val="Normal"/>
        <w:rPr/>
      </w:pPr>
      <w:r>
        <w:rPr>
          <w:sz w:val="20"/>
          <w:szCs w:val="20"/>
        </w:rPr>
        <w:t>-Как только Flagt1=1, запускаем таймер Т0, который будет считать импульсы на входе 6, и ждем сброса флага Flagt1, который будет сброшен при следующем прерывании Т1, через 1 секун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ак только Flagt1=0, останавливаем таймеры, значение Таймера0 записываем в переменную Timecounter. Переменной F присваиваем значение, хранящееся в Timhoh (количество переполнений Т0). Затем сдвигаем влево на 8 позиций,  и прибавляем к нему значение переменной Timecounter, в которой хранится значение Таймера Т0. Таким образом  получаем значение частоты, размерностью до 4 бай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прещаем общие преры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чищаем индикатор, переводим курсор на первую позицию нижней строки и выводим значение част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Ждем 100 мс, и возвращаемся в начало основного цикла.</w:t>
      </w:r>
    </w:p>
    <w:p>
      <w:pPr>
        <w:pStyle w:val="Normal"/>
        <w:rPr/>
      </w:pPr>
      <w:r>
        <w:rPr>
          <w:sz w:val="20"/>
          <w:szCs w:val="20"/>
        </w:rPr>
        <w:tab/>
        <w:t>В прерывании таймера Т1 «T1over:» производится перезагрузка таймера, изменение флага Flagt1 и выход из преры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В прерывании таймера Т0 «T0over:» увеличивается на 1 содержимое переменной Timhoh и производится выход из прерывания. Перезагрузка Т0 не делается, так как после переполнения он начинает счет с ну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зюм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Устройство разрабатывалось для измерения уровней аппаратуры, расположенной на удаленных объектах. В стационарных условиях, размеры измерительных приборов, не имеют столь важного  значения.  Имеет небольшие габариты и вес, отражает основные параметры контролируемого сигнала. Удобно при отыскании повреждений, хотя точность не очень высока, для проведения подавляющего большинства работ её вполне достаточно.  Основное достоинство прибора- универсальность и простота.  Отлажено в Протеусе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7.7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2.  Протеусные файлы прилагаются. Схемы выполнены в программе DipTra</w:t>
      </w:r>
      <w:r>
        <w:rPr>
          <w:sz w:val="20"/>
          <w:szCs w:val="20"/>
          <w:lang w:val="en-US"/>
        </w:rPr>
        <w:t>ce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9:26:00Z</dcterms:created>
  <dc:creator>Serg</dc:creator>
  <dc:description/>
  <cp:keywords/>
  <dc:language>en-US</dc:language>
  <cp:lastModifiedBy>Laz</cp:lastModifiedBy>
  <dcterms:modified xsi:type="dcterms:W3CDTF">2011-12-04T23:14:00Z</dcterms:modified>
  <cp:revision>82</cp:revision>
  <dc:subject/>
  <dc:title>Измеритель напряжения, уровня и частоты</dc:title>
</cp:coreProperties>
</file>