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блица фьюзо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 xml:space="preserve">Надо установить конфигурацию, задающую режим работы микроконтроллера </w:t>
      </w:r>
      <w:r>
        <w:rPr>
          <w:lang w:val="en-US"/>
        </w:rPr>
        <w:t>ATmega</w:t>
      </w:r>
      <w:r>
        <w:rPr/>
        <w:t>48, с высокочастотным кварцевым резонатором без внутреннего деления на 8: расширенный байт конфигурации-все единицы (исходное состояние), старший байт-11011111, младший байт-1111011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ble F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o set the configuration, which explains the mode of operation of the microcontroller ATmega48, the high-frequency quartz resonator without internal divide by 8: advanced byte configuration-all of the units (the initial state), senior byte-11011111, low byte-1111011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арший байт: </w:t>
            </w:r>
            <w:r>
              <w:rPr>
                <w:lang w:val="en-US"/>
              </w:rPr>
              <w:t xml:space="preserve">    High byte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ладший байт: </w:t>
            </w:r>
            <w:r>
              <w:rPr>
                <w:lang w:val="en-US"/>
              </w:rPr>
              <w:t xml:space="preserve">  Low byte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TDISBL=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KDIV8=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WEN=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KOUT=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IEN=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T1=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DTON=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T0=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SAVE=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KSEL3=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DLEVEL2=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KSEL2=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DLEVEL1=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KSEL1=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DLEVEL0=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KSEL0=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1:32:00Z</dcterms:created>
  <dc:creator>Laz</dc:creator>
  <dc:description/>
  <cp:keywords/>
  <dc:language>en-US</dc:language>
  <cp:lastModifiedBy>Laz</cp:lastModifiedBy>
  <dcterms:modified xsi:type="dcterms:W3CDTF">2011-12-05T00:10:00Z</dcterms:modified>
  <cp:revision>7</cp:revision>
  <dc:subject/>
  <dc:title/>
</cp:coreProperties>
</file>