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.S. После публикации статьи Петра захотел перевести софт ПК на VBNET. Поиск привёл к чудной библиотеке Amr Bekhitа - USB HID Template for Visual Basic (http://www.helmpcb.com/Software/USBHIDVB/USBHIDVB.aspx).</w:t>
      </w:r>
    </w:p>
    <w:p>
      <w:pPr>
        <w:pStyle w:val="Normal"/>
        <w:rPr>
          <w:lang w:val="en-US"/>
        </w:rPr>
      </w:pPr>
      <w:r>
        <w:rPr/>
        <w:t>Изменил VID и PID, добавил несколько строчек кода - и всё работает! (Рубашка Василий.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095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P.S. Благодаря талантливой девушке Ирине Огиенко, которая транслировала код, эту библиотеку можно использовать и в C#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597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8:21:00Z</dcterms:created>
  <dc:creator>Василий</dc:creator>
  <dc:description/>
  <cp:keywords/>
  <dc:language>en-US</dc:language>
  <cp:lastModifiedBy>Василий</cp:lastModifiedBy>
  <dcterms:modified xsi:type="dcterms:W3CDTF">2010-04-10T18:28:00Z</dcterms:modified>
  <cp:revision>2</cp:revision>
  <dc:subject/>
  <dc:title>P</dc:title>
</cp:coreProperties>
</file>