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AN#XYZ: Kixrazor – Bascomer’s  Electronic Flight Information System for Sparkfun’s 9DOF Razor</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by Natalius Kiedro</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i/>
          <w:i/>
          <w:lang w:val="en-US"/>
        </w:rPr>
      </w:pPr>
      <w:r>
        <w:rPr>
          <w:rFonts w:cs="Verdana" w:ascii="Verdana" w:hAnsi="Verdana"/>
          <w:b/>
          <w:i/>
          <w:lang w:val="en-US"/>
        </w:rPr>
        <w:t>Summary</w:t>
      </w:r>
    </w:p>
    <w:p>
      <w:pPr>
        <w:pStyle w:val="Normal"/>
        <w:rPr>
          <w:rFonts w:ascii="Verdana" w:hAnsi="Verdana" w:cs="Verdana"/>
          <w:b/>
          <w:b/>
          <w:i/>
          <w:i/>
          <w:lang w:val="en-US"/>
        </w:rPr>
      </w:pPr>
      <w:r>
        <w:rPr>
          <w:rFonts w:cs="Verdana" w:ascii="Verdana" w:hAnsi="Verdana"/>
          <w:b/>
          <w:i/>
          <w:lang w:val="en-US"/>
        </w:rPr>
      </w:r>
    </w:p>
    <w:p>
      <w:pPr>
        <w:pStyle w:val="Normal"/>
        <w:rPr>
          <w:rFonts w:ascii="Verdana" w:hAnsi="Verdana" w:cs="Verdana"/>
          <w:lang w:val="en-US"/>
        </w:rPr>
      </w:pPr>
      <w:r>
        <w:rPr>
          <w:rFonts w:cs="Verdana" w:ascii="Verdana" w:hAnsi="Verdana"/>
          <w:lang w:val="en-US"/>
        </w:rPr>
        <w:t xml:space="preserve">A number of previous ANs have described the AR7212, a 12-channel receiver for Spektrum DX7 radios (AN# 172), the need and a solution for numeric data compression in sensor-sensor and air-ground serial communication (AN# 174), and some basic information of how to do matrix algebra using Bascom’s 1D-arrays (AN# 176). This AN describes an Electronic Flight Information System (EFIS) for autopilots in RC planes and amateur drones. The Bascom code utilizes the 9DOF Razor board which is based on an Atmega 328p interfaced to LPR530AL and LY530ALH-gyros, ADXL345 as a 3D-accelerometer as well as to HMC5843 as an 3D-magnetometer. It is based on the Mahoney-Premerlani Direction Cosine Matrix (DCM) algorithm which was adopted for Sparkfun’s 9DOF Razor IMU by Doug Weibel and others. The Kixrazor-SW expands this portation by feeding in GPS without HW-changes. It utilizes Premerlani’s method  to compute airspeed from GPS and DCM. The Kixrazor outputs GPS-position, groundspeed, airspeed and plane orientation (yaw, pitch, roll) in the Kixline-format. Together with the AR7212 it allows building autopilots for advanced multi-servo RC-airplanes for less than 200 Euro. </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i/>
          <w:i/>
          <w:lang w:val="en-US"/>
        </w:rPr>
      </w:pPr>
      <w:r>
        <w:rPr>
          <w:rFonts w:cs="Verdana" w:ascii="Verdana" w:hAnsi="Verdana"/>
          <w:b/>
          <w:i/>
          <w:lang w:val="en-US"/>
        </w:rPr>
        <w:t>Introduction</w:t>
      </w:r>
    </w:p>
    <w:p>
      <w:pPr>
        <w:pStyle w:val="Normal"/>
        <w:rPr>
          <w:rFonts w:ascii="Verdana" w:hAnsi="Verdana" w:cs="Verdana"/>
          <w:b/>
          <w:b/>
          <w:i/>
          <w:i/>
          <w:lang w:val="en-US"/>
        </w:rPr>
      </w:pPr>
      <w:r>
        <w:rPr>
          <w:rFonts w:cs="Verdana" w:ascii="Verdana" w:hAnsi="Verdana"/>
          <w:b/>
          <w:i/>
          <w:lang w:val="en-US"/>
        </w:rPr>
      </w:r>
    </w:p>
    <w:p>
      <w:pPr>
        <w:pStyle w:val="Normal"/>
        <w:rPr>
          <w:rFonts w:ascii="Verdana" w:hAnsi="Verdana" w:cs="Verdana"/>
          <w:lang w:val="en-US"/>
        </w:rPr>
      </w:pPr>
      <w:r>
        <w:rPr>
          <w:rFonts w:cs="Verdana" w:ascii="Verdana" w:hAnsi="Verdana"/>
          <w:lang w:val="en-US"/>
        </w:rPr>
        <w:t>For decades, the only affordable way to do flight stabilization of model airplanes was based on gyros. Early gyros were mechanical devices and measured angular rotation based on the conservation of spin of a rotating mass inside. Gyro-stabilized RC became popular among model helicopter enthusiasts but did not enable long term stabilization – there was no way that the pilot could leave the sticks for longer than a  fraction of a second. The problem of gyros – in general – is that they drift. As a consequence, early autopilots for model aircrafts were based on thermopile sensors. Thermopile-based flight stabilizers came to the market in the beginning of the nineties. By now they have replaced almost completely horizon sensors working in the visual light. Thermopiles measure temperature differences based on infrared radiation. As the sky (space) is always colder than the earth, six thermopiles arranged like the axes of a 3D-cordinate system (left-right, front-rear, up-down) are sufficient to compute pitch and roll angles in the earth frame of reference. Pitch means nose up-down, while roll means right-wing up-down. Compared to horizon sensors based on visible light, IR-based sensors also allow flight stabilization during the night. The problem of any “horizon sensor” (IR or visible light) is that they have to “look” from outside of the fuselage and thus add air resistance next to the problem that a collision with an insect might be the end of the model plane.</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i/>
          <w:i/>
          <w:lang w:val="en-US"/>
        </w:rPr>
      </w:pPr>
      <w:r>
        <w:rPr>
          <w:rFonts w:cs="Verdana" w:ascii="Verdana" w:hAnsi="Verdana"/>
          <w:b/>
          <w:i/>
          <w:lang w:val="en-US"/>
        </w:rPr>
        <w:t>3D-MEMS-gyros, 3D-MEMS-accelerometer, and 3D-magnetometer chips</w:t>
      </w:r>
    </w:p>
    <w:p>
      <w:pPr>
        <w:pStyle w:val="Normal"/>
        <w:rPr>
          <w:rFonts w:ascii="Verdana" w:hAnsi="Verdana" w:cs="Verdana"/>
          <w:b/>
          <w:b/>
          <w:i/>
          <w:i/>
          <w:lang w:val="en-US"/>
        </w:rPr>
      </w:pPr>
      <w:r>
        <w:rPr>
          <w:rFonts w:cs="Verdana" w:ascii="Verdana" w:hAnsi="Verdana"/>
          <w:b/>
          <w:i/>
          <w:lang w:val="en-US"/>
        </w:rPr>
      </w:r>
    </w:p>
    <w:p>
      <w:pPr>
        <w:pStyle w:val="Normal"/>
        <w:rPr/>
      </w:pPr>
      <w:r>
        <w:rPr>
          <w:rFonts w:cs="Verdana" w:ascii="Verdana" w:hAnsi="Verdana"/>
          <w:lang w:val="en-US"/>
        </w:rPr>
        <w:t>3D-orientation sensors are currently coming into a price range that will allow their integration into all kinds of mobile devices in the near future. From cars, boats, planes, cell phones, game controllers, medical and sports devices to almost anything that moves and turns or is kicked. Even soccer balls, skies, tennis  with embedded intelligence are not beyond imagination for the upcoming years – just to know more about the physics of sports. As mentioned, 3D-MEMS-gyros (currently 1D + 2D) measure the speed of rotation around the three axes – to obtain angles one has also to measure time and to integrate the rotation rate. 3D-MEMS-accelerometers measure the mechanical force in three dimension, and as force is mass by acceleration and the mass of micromechanical sensor elements is known, they output acceleration components in three directions. 3D magnetometers measure the 3D components of a magnetic field. While 3D-MEMS-accelerometers and magnetometers have a constant “offset”, caused by gravity and the earth’s magnetic field, 3D-gyros have no “absolute” frame of reference. A gyro simply does not allow to compute angles with respect to the surface of the earth without additional information. For a gyro, an angle change from 0 to 30° gives out the same signal as an angle change from 90° to 120° assuming that the turning rate was identical. Gyros only offer measurements with respect to a local frame of reference. On the other side, 3D accelerometer output data allow to calculate tilt-angles (=pitch and roll) accurately, but only if  the accelerometer doesn’t sense anything else except of earth gravity. In practice: Tilt angles are correct, if the object doesn’t change its speed in any direction. This will hold for a train at constant speed or a still standing quadrocopter in the air. Finally, a 3D magnetometer does not allow to compute magnetic heading if the orientation in 3D space is unknown. A DIY-compass can be build from a 3D-magnetometer and a 3D-accelerometer quite easily. It will work correctly, however, only if there is no move (or a move with constant speed in any direction).</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i/>
          <w:i/>
          <w:lang w:val="en-US"/>
        </w:rPr>
      </w:pPr>
      <w:r>
        <w:rPr>
          <w:rFonts w:cs="Verdana" w:ascii="Verdana" w:hAnsi="Verdana"/>
          <w:b/>
          <w:i/>
          <w:lang w:val="en-US"/>
        </w:rPr>
        <w:t xml:space="preserve">The need for sensor fusion </w:t>
      </w:r>
    </w:p>
    <w:p>
      <w:pPr>
        <w:pStyle w:val="Normal"/>
        <w:rPr>
          <w:rFonts w:ascii="Verdana" w:hAnsi="Verdana" w:cs="Verdana"/>
          <w:b/>
          <w:b/>
          <w:i/>
          <w:i/>
          <w:lang w:val="en-US"/>
        </w:rPr>
      </w:pPr>
      <w:r>
        <w:rPr>
          <w:rFonts w:cs="Verdana" w:ascii="Verdana" w:hAnsi="Verdana"/>
          <w:b/>
          <w:i/>
          <w:lang w:val="en-US"/>
        </w:rPr>
      </w:r>
    </w:p>
    <w:p>
      <w:pPr>
        <w:pStyle w:val="Normal"/>
        <w:rPr>
          <w:rFonts w:ascii="Verdana" w:hAnsi="Verdana" w:cs="Verdana"/>
          <w:lang w:val="en-US"/>
        </w:rPr>
      </w:pPr>
      <w:r>
        <w:rPr>
          <w:rFonts w:cs="Verdana" w:ascii="Verdana" w:hAnsi="Verdana"/>
          <w:lang w:val="en-US"/>
        </w:rPr>
        <w:t>While speed, position, and heading  comes from GPS, pitch, roll, and yaw has to be derived from sensor fusion. Sensor fusion means the mathematical conjunction of information from individual sensors, which by their own cannot provide the whole picture. Yaw is the direction in which the nose of an airplane is pointing, while heading(bearing) is the direction of move. In wind-free situations, yaw and heading</w:t>
      </w:r>
      <w:r>
        <w:rPr>
          <w:rFonts w:cs="Verdana" w:ascii="Verdana" w:hAnsi="Verdana"/>
          <w:b/>
          <w:i/>
          <w:lang w:val="en-US"/>
        </w:rPr>
        <w:t xml:space="preserve"> </w:t>
      </w:r>
      <w:r>
        <w:rPr>
          <w:rFonts w:cs="Verdana" w:ascii="Verdana" w:hAnsi="Verdana"/>
          <w:lang w:val="en-US"/>
        </w:rPr>
        <w:t xml:space="preserve">are identical. Wind-free days are rare however. Sidewinds may cause a substantial deviation.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re are numerous recipies for sensor fusion. The most known is the Kalman-filter which is an iterative process predicting the move of an airplane at time t+dt from sensor-readouts at time t and adjusting the controls (servos) at time t (plus a little bit more for computation) accordingly. Kalman filtering is heavily based on matrix algebra and may be an overkill for 8 bit AVRs especially if a physical model of the airplane comes in.</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i/>
          <w:i/>
          <w:lang w:val="en-US"/>
        </w:rPr>
      </w:pPr>
      <w:r>
        <w:rPr>
          <w:rFonts w:cs="Verdana" w:ascii="Verdana" w:hAnsi="Verdana"/>
          <w:b/>
          <w:i/>
          <w:lang w:val="en-US"/>
        </w:rPr>
        <w:t>Matrixnavigation by the Direction Cosine Matrix (DCM)</w:t>
      </w:r>
    </w:p>
    <w:p>
      <w:pPr>
        <w:pStyle w:val="Normal"/>
        <w:rPr>
          <w:rFonts w:ascii="Verdana" w:hAnsi="Verdana" w:cs="Verdana"/>
          <w:b/>
          <w:b/>
          <w:i/>
          <w:i/>
          <w:lang w:val="en-US"/>
        </w:rPr>
      </w:pPr>
      <w:r>
        <w:rPr>
          <w:rFonts w:cs="Verdana" w:ascii="Verdana" w:hAnsi="Verdana"/>
          <w:b/>
          <w:i/>
          <w:lang w:val="en-US"/>
        </w:rPr>
      </w:r>
    </w:p>
    <w:p>
      <w:pPr>
        <w:pStyle w:val="Normal"/>
        <w:rPr/>
      </w:pPr>
      <w:r>
        <w:rPr>
          <w:rFonts w:cs="Verdana" w:ascii="Verdana" w:hAnsi="Verdana"/>
          <w:lang w:val="en-US"/>
        </w:rPr>
        <w:t>An ingenious method to do Kalman-like filtering without a physical model of airplane dynamics was developed by Robert Mahoney and implemented for RC-airplanes by Bill Premerlani. By now, even Intel Engineers have discovered that this method is a remarkably efficient way to do orientation sensing of embedded gadgets. The method itself is long known being heavyly employed in 3D-computer games today. It is fully within the scope of computational power of small AVRs and thus ready for Bascomization even when based on floating point algebra.</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Prelermani's Direction Cosine Matrix (DCM) algorithm continuously utilizes a 3x3 rotation matrix R (=DCM) defined by the roll(r) pitch(p) and yaw(y)-angles with respect to the fixed reference of earth's directions:</w:t>
      </w:r>
    </w:p>
    <w:p>
      <w:pPr>
        <w:pStyle w:val="Normal"/>
        <w:rPr>
          <w:rFonts w:ascii="Verdana" w:hAnsi="Verdana" w:cs="Verdana"/>
          <w:lang w:val="en-US"/>
        </w:rPr>
      </w:pPr>
      <w:r>
        <w:rPr>
          <w:rFonts w:cs="Verdana" w:ascii="Verdana" w:hAnsi="Verdana"/>
          <w:lang w:val="en-US"/>
        </w:rPr>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xx rxy rxz|</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 = |ryx ryy ryz|</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zx rzy rzz|</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s(r)cos(y)  sin(p)sin(r)cos(y)-cos(p)sin(y)  cos(p)sin(r)cos(y)+sin(p)sin(y)|</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cos(r)sin(y)  sin(p)sin(r)sin(y)+cos(p)cos(y)  cos(p)sin(r)sin(y)-sin(p)cos(y)|</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sin(r)                sin(p)cos(r)                    cos(p)cos(r)         |</w:t>
      </w:r>
    </w:p>
    <w:p>
      <w:pPr>
        <w:pStyle w:val="Normal"/>
        <w:rPr>
          <w:rFonts w:ascii="Verdana" w:hAnsi="Verdana" w:cs="Verdana"/>
          <w:sz w:val="18"/>
          <w:szCs w:val="18"/>
          <w:lang w:val="en-US"/>
        </w:rPr>
      </w:pPr>
      <w:r>
        <w:rPr>
          <w:rFonts w:cs="Verdana" w:ascii="Verdana" w:hAnsi="Verdana"/>
          <w:sz w:val="18"/>
          <w:szCs w:val="18"/>
          <w:lang w:val="en-US"/>
        </w:rPr>
      </w:r>
    </w:p>
    <w:p>
      <w:pPr>
        <w:pStyle w:val="Normal"/>
        <w:rPr/>
      </w:pPr>
      <w:r>
        <w:rPr>
          <w:rFonts w:cs="Verdana" w:ascii="Verdana" w:hAnsi="Verdana"/>
          <w:lang w:val="en-US"/>
        </w:rPr>
        <w:t>Rotation matrices are widely employed in coordinate transformations. The latter are needed, for example, in 3D computer graphics to allow viewing a 3D-scenery from a fixed frame of reference defined by the viewer. Any object in 3D-space can be characterized by a collection of points Pi(xi,yi,zi) where xi,yi,zi are the coordinates in the frame of reference of the scenery. Coordinate transformation means mapping these points to pixels of the computer screen. For the case there is no difference in orientation, mapping primarily means scaling. If there is a difference in orientation, the angles r,p,y describing this difference can be used to transform a point Pi(xi,yi,zi) into Pi'(xi',yi',zi'), where the z'-Axis is perpendicular to the x',y'-plane of the computer screen. Points are vectors in 3D space. What holds for PO-I-nts (= POsitional Information) holds for any other quantity which can be broken into x,y,z-components describing a vector: speed, acceleration, and so on. The recipe is simple: For each Vector Vi(xi,yi,zi) do a matrix multiplication with the rotation matrix to arrive at the Vector Vi' in the new frame of referenc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The DCM is a "combined matrix" (matrix product) of three individual matrices describing the rotation around the x-axis, y-axis, and z-axis. With respect to an aircraft these axes are parallel to the fuselage (x), parallel to the wings (y) and parallel to the rudder (z). Gyros can only measure the rotation around these axis in the frame of reference of the aircraft, rotation angles are obtained by integrating angular rates. Coordinate transformation with the DCM maps these local angular moves to the Euler angles yaw, pitch and roll with respect to the earth. </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xml:space="preserve">Sparkfun's 9DOF Razor board brings in three sources of sensor information: </w:t>
      </w:r>
    </w:p>
    <w:p>
      <w:pPr>
        <w:pStyle w:val="Normal"/>
        <w:rPr/>
      </w:pPr>
      <w:r>
        <w:rPr>
          <w:rFonts w:cs="Verdana" w:ascii="Verdana" w:hAnsi="Verdana"/>
          <w:lang w:val="en-US"/>
        </w:rPr>
        <w:t>(1) LPR530AL and LY530ALH gyros measuring roll-, pitch-, and yaw-rates with respect to the local reference of the plane. Sensor information comes in as analog information and needs to be integrated to find the difference with respect to the last measurements: Alpha = Sum (ralpha * dt), where ralpha is the angular rate and dt is the time increment defined by the cycle time (20 ms + x (around 400 µs)). The Kixrazor SW averages ralpha and updates dt from 16 bit Timer1 in the main loop. Analog information is averaged for the whole time the main loop has nothing else to do.</w:t>
      </w:r>
    </w:p>
    <w:p>
      <w:pPr>
        <w:pStyle w:val="Normal"/>
        <w:rPr/>
      </w:pPr>
      <w:r>
        <w:rPr>
          <w:rFonts w:cs="Verdana" w:ascii="Verdana" w:hAnsi="Verdana"/>
          <w:lang w:val="en-US"/>
        </w:rPr>
        <w:t>(2) ADXL345, a 3D-accelerometer measuring acceleration in the x,y, and z axis of the plane. This info comes in via I2C, triggered by the timer.</w:t>
      </w:r>
    </w:p>
    <w:p>
      <w:pPr>
        <w:pStyle w:val="Normal"/>
        <w:rPr/>
      </w:pPr>
      <w:r>
        <w:rPr>
          <w:rFonts w:cs="Verdana" w:ascii="Verdana" w:hAnsi="Verdana"/>
          <w:lang w:val="en-US"/>
        </w:rPr>
        <w:t>(3) HMC5843, a 3D-magnetometer measuring magnetization with respect to the x,y,z-axis of the plane. This info comes in via I2C every 5th cycle.</w:t>
      </w:r>
    </w:p>
    <w:p>
      <w:pPr>
        <w:pStyle w:val="Normal"/>
        <w:rPr/>
      </w:pPr>
      <w:r>
        <w:rPr>
          <w:rFonts w:cs="Verdana" w:ascii="Verdana" w:hAnsi="Verdana"/>
          <w:lang w:val="en-US"/>
        </w:rPr>
        <w:t>Sensor infos (1)..(3) define 3 vectors: The "Gyrovector" (gx, gy, gz), the Accel-vector (ax, ay, az), and the "Magnetovector" (mx, my, mz). These vectors are organized as a Sensor matrix 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gx gy gz|</w:t>
      </w:r>
    </w:p>
    <w:p>
      <w:pPr>
        <w:pStyle w:val="Normal"/>
        <w:rPr/>
      </w:pPr>
      <w:r>
        <w:rPr>
          <w:rFonts w:eastAsia="Verdana" w:cs="Verdana" w:ascii="Verdana" w:hAnsi="Verdana"/>
          <w:lang w:val="en-US"/>
        </w:rPr>
        <w:t xml:space="preserve">                        </w:t>
      </w:r>
      <w:r>
        <w:rPr>
          <w:rFonts w:cs="Verdana" w:ascii="Verdana" w:hAnsi="Verdana"/>
          <w:lang w:val="en-US"/>
        </w:rPr>
        <w:t>S = |ax ay az|</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mx my mz|</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The DCM algorithm consists of 4 step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a) Matrix_update</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b) Normalize</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c) Drift_correction</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d) Euler_angles</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Matrix_update means a matrix multiplication of the DCM with matrix G from the gyro integrals gx, gy, gz written a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  0 -gz  gy|</w:t>
      </w:r>
    </w:p>
    <w:p>
      <w:pPr>
        <w:pStyle w:val="Normal"/>
        <w:rPr/>
      </w:pPr>
      <w:r>
        <w:rPr>
          <w:rFonts w:eastAsia="Verdana" w:cs="Verdana" w:ascii="Verdana" w:hAnsi="Verdana"/>
          <w:lang w:val="en-US"/>
        </w:rPr>
        <w:t xml:space="preserve">                       </w:t>
      </w:r>
      <w:r>
        <w:rPr>
          <w:rFonts w:cs="Verdana" w:ascii="Verdana" w:hAnsi="Verdana"/>
          <w:lang w:val="en-US"/>
        </w:rPr>
        <w:t>G = | gz   0 -gx|</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gy  gx   0|</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Gyro drift correction is considered by the option to replace the gyro inte-</w:t>
      </w:r>
    </w:p>
    <w:p>
      <w:pPr>
        <w:pStyle w:val="Normal"/>
        <w:rPr/>
      </w:pPr>
      <w:r>
        <w:rPr>
          <w:rFonts w:cs="Verdana" w:ascii="Verdana" w:hAnsi="Verdana"/>
          <w:lang w:val="en-US"/>
        </w:rPr>
        <w:t>grals with PId-corrected counterparts. The new DCM is derived from the matrix product R(t).G(t) as follows:</w:t>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eastAsia="Verdana" w:cs="Verdana" w:ascii="Verdana" w:hAnsi="Verdana"/>
        </w:rPr>
        <w:t xml:space="preserve">                     </w:t>
      </w:r>
      <w:r>
        <w:rPr>
          <w:rFonts w:cs="Verdana" w:ascii="Verdana" w:hAnsi="Verdana"/>
        </w:rPr>
        <w:t>R(t+dt) = R(t).G(t) + R(t)</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At the beginning (t = 0) the DCM (R(0)) comes in as a identity matrix. The update thus means adding off-diagonal elements representing gyro information. Note that the matrix update is the core of the DCM - steps (b) to (c) could be omitted if gyros were drift free. Accelerometer and Magnetometer information are added for a gyro drift estimate in steps (b) and (c). At the end (d) the Euler angles are computed from the DCM b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Pitch = - Asin(rzx)</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Roll = Atn2(rzy, rzz)</w:t>
      </w:r>
    </w:p>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Yaw = Atn2(ryx , rxx)</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Please find more information on the DCM algorithm on the web. The best info is available if you go to Premerlani's homepage on DIYDRONES. Bill has recently published a consideration of wind in matrixnavigation which allows to estimate airspeed from temporal changes of speed over ground (GPS), GPS-heading, GPS-altitude and changes in the DCM. I have adopted this method for inclusion in the Kixrazor-software.</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4370" cy="4315460"/>
                    </a:xfrm>
                    <a:prstGeom prst="rect">
                      <a:avLst/>
                    </a:prstGeom>
                  </pic:spPr>
                </pic:pic>
              </a:graphicData>
            </a:graphic>
          </wp:inline>
        </w:drawing>
      </w:r>
    </w:p>
    <w:p>
      <w:pPr>
        <w:pStyle w:val="Normal"/>
        <w:rPr/>
      </w:pPr>
      <w:r>
        <w:rPr>
          <w:rFonts w:cs="Verdana" w:ascii="Verdana" w:hAnsi="Verdana"/>
          <w:lang w:val="en-US"/>
        </w:rPr>
        <w:t xml:space="preserve">AR7212, Unilog, Razor 9DOF, GPS, and UM96 integrated into a “flight sausag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7:04:00Z</dcterms:created>
  <dc:creator>Kiedrowski</dc:creator>
  <dc:description/>
  <cp:keywords/>
  <dc:language>en-US</dc:language>
  <cp:lastModifiedBy>Kiedrowski</cp:lastModifiedBy>
  <dcterms:modified xsi:type="dcterms:W3CDTF">2010-04-30T14:09:00Z</dcterms:modified>
  <cp:revision>9</cp:revision>
  <dc:subject/>
  <dc:title>AN#XYZ: Kixrazor - Bascom support for Sparkfun’s 9DOF Razor IMU</dc:title>
</cp:coreProperties>
</file>