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GPS</w:t>
      </w:r>
      <w:r>
        <w:rPr/>
        <w:t xml:space="preserve"> логгер</w:t>
      </w:r>
    </w:p>
    <w:p>
      <w:pPr>
        <w:pStyle w:val="Normal"/>
        <w:rPr/>
      </w:pPr>
      <w:r>
        <w:rPr/>
        <w:t xml:space="preserve">Данная конструкция предназначена для записи маршрута пройденного пути на флешкарту  </w:t>
      </w:r>
      <w:r>
        <w:rPr>
          <w:lang w:val="en-US"/>
        </w:rPr>
        <w:t>SD</w:t>
      </w:r>
      <w:r>
        <w:rPr/>
        <w:t xml:space="preserve"> и возможности  просмотра трека с помощью программы </w:t>
      </w:r>
      <w:r>
        <w:rPr>
          <w:rFonts w:cs="Verdana" w:ascii="Verdana" w:hAnsi="Verdana"/>
          <w:color w:val="000000"/>
          <w:sz w:val="18"/>
          <w:szCs w:val="18"/>
        </w:rPr>
        <w:t xml:space="preserve">Google Earth, которую бесплатно можно скачать с сайта </w:t>
      </w:r>
      <w:r>
        <w:rPr/>
        <w:t xml:space="preserve">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earth.google.com/intl/ru/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 Также возможно создание файла с данными, которые Вы посчитаете нужными.  Необходимость в этом может возникнуть при создании файла трека для другого приложения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так попорядку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риемник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GPS</w:t>
      </w:r>
      <w:r>
        <w:rPr>
          <w:rFonts w:cs="Verdana" w:ascii="Verdana" w:hAnsi="Verdana"/>
          <w:color w:val="000000"/>
          <w:sz w:val="18"/>
          <w:szCs w:val="18"/>
        </w:rPr>
        <w:t xml:space="preserve"> при включении начинает выдавать следующие данные в формате протокола NMEA-0183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Данные передаются в текстовом формате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ASCII</w:t>
      </w:r>
      <w:r>
        <w:rPr>
          <w:rFonts w:cs="Verdana" w:ascii="Verdana" w:hAnsi="Verdana"/>
          <w:color w:val="000000"/>
          <w:sz w:val="18"/>
          <w:szCs w:val="18"/>
        </w:rPr>
        <w:t xml:space="preserve"> кодами на скорости 4800, 9600,  (смотреть паспорт приемника и корректировать в исходнике)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вторяются 1 раз в секунду, и могут быть просмотрены с помощью любой терминальной программы (при условии согласования уровня сигнала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ка не произойдет «захвата» спутников, необходимых для расчета координат,данные будут иметь приблизительно такой вид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$GPGSA,A,1,,,,,,,,,,,,,99.99,99.99,99.99*30</w:t>
        <w:br/>
        <w:t>$GPGSV,1,1,01,20,,,28*70</w:t>
        <w:br/>
        <w:t>$GPGLL,,,,,024328.00,V,N*45</w:t>
        <w:br/>
        <w:t>$GPRMC,024329.00,V,,,,,,,290908,,,N*79</w:t>
        <w:br/>
        <w:t>$GPVTG,,,,,,,,,N*30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При первом включении приемника на захват спутников может уйти приблизительно от 1 минуты до 5, в зависимости от чувствительности приемника, подключенной антены и условий приема. У меня иногда в квартире захват так и не происходил, приходилось высовывать антенну на улицу в форточку на метровой линейке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ри захвате спутников, в информации сперва появится время и дата, и потом текущие координаты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олжно быть чтото вроде этого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$GPGSV,4,2,13,10,17,324,,13,64,206,29,16,30,060,10,19,26,147,33*7D</w:t>
        <w:br/>
        <w:t>$GPGSV,4,3,13,21,07,041,,23,39,172,25,24,05,000,,25,80,276,*7A</w:t>
        <w:br/>
        <w:t>$GPGSV,4,4,13,27,48,283,*4B</w:t>
        <w:br/>
        <w:t>$GPGLL,5506.54748,N,08259.33552,E,040809.00,A,A*64</w:t>
        <w:br/>
        <w:t>$GPRMC,040810.00,A,5506.54818,N,08259.33625,E,2.017,45.05,290908,,,A*58</w:t>
        <w:br/>
        <w:t>$GPVTG,45.05,T,,M,2.017,N,3.737,K,A*0D</w:t>
        <w:br/>
        <w:t>$GPGGA,040810.00,5506.54818,N,08259.33625,E,1,04,6.61,189.3,M,-37.9,M,,*76</w:t>
        <w:br/>
        <w:t>$GPGSA,A,2,23,13,19,03,,,,,,,,,6.69,6.61,1.00*02</w:t>
        <w:br/>
        <w:t>$GPGSV,4,1,13,03,45,116,16,06,43,094,,07,58,280,,08,19,280,*7B</w:t>
        <w:br/>
        <w:t>$GPGSV,4,2,13,10,17,324,,13,64,206,29,16,30,060,09,19,26,147,33*75</w:t>
        <w:br/>
        <w:t>$GPGSV,4,3,13,21,07,041,,23,39,172,25,24,05,000,,25,80,276,*7A</w:t>
        <w:br/>
        <w:t>$GPGSV,4,4,13,27,48,283,*4B</w:t>
        <w:br/>
        <w:t>$GPGLL,5506.54818,N,08259.33625,E,0408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Для расшифровки донных, ищем и читаем Протокол NMEA-0183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Из всех данных, нас будет интересовать строка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highlight w:val="red"/>
        </w:rPr>
        <w:t>$GPRMC,040810.00,A,5506.54818,N,08259.33625,E,2.017,45.05,290908,,,A*58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Ее будет обнаруживать подпрограмма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Sub Wait_for_string(byval S As String) As String          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Local Ii As Byte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Local Cc As Byte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Ii = 1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M1: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Cc = Waitkey(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If Cc &lt;&gt; Mid(s , Ii , 1) Then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Goto M1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Else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Incr Ii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If Ii &gt; Len(s) Then Goto M2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Goto M1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End If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M2: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End Sub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Найдя ее, наш процессор будет раскладывать на составляющие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1) Время  -   </w:t>
      </w:r>
      <w:r>
        <w:rPr>
          <w:rFonts w:cs="Verdana" w:ascii="Verdana" w:hAnsi="Verdana"/>
          <w:color w:val="000000"/>
          <w:sz w:val="18"/>
          <w:szCs w:val="18"/>
          <w:highlight w:val="red"/>
        </w:rPr>
        <w:t>040810.00</w:t>
      </w:r>
      <w:r>
        <w:rPr>
          <w:rFonts w:cs="Verdana" w:ascii="Verdana" w:hAnsi="Verdana"/>
          <w:color w:val="000000"/>
          <w:sz w:val="18"/>
          <w:szCs w:val="18"/>
        </w:rPr>
        <w:t xml:space="preserve">  (04:08:10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2) Валидность данных - </w:t>
      </w:r>
      <w:r>
        <w:rPr>
          <w:rFonts w:cs="Verdana" w:ascii="Verdana" w:hAnsi="Verdana"/>
          <w:color w:val="000000"/>
          <w:sz w:val="18"/>
          <w:szCs w:val="18"/>
          <w:highlight w:val="red"/>
        </w:rPr>
        <w:t>А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3) Координаты  </w:t>
      </w:r>
      <w:r>
        <w:rPr>
          <w:rFonts w:cs="Verdana" w:ascii="Verdana" w:hAnsi="Verdana"/>
          <w:color w:val="000000"/>
          <w:sz w:val="18"/>
          <w:szCs w:val="18"/>
          <w:highlight w:val="red"/>
        </w:rPr>
        <w:t xml:space="preserve">5506.54818 </w:t>
      </w:r>
      <w:r>
        <w:rPr>
          <w:rFonts w:cs="Verdana" w:ascii="Verdana" w:hAnsi="Verdana"/>
          <w:color w:val="000000"/>
          <w:sz w:val="18"/>
          <w:szCs w:val="18"/>
          <w:highlight w:val="red"/>
          <w:lang w:val="en-US"/>
        </w:rPr>
        <w:t>N</w:t>
      </w:r>
      <w:r>
        <w:rPr>
          <w:rFonts w:cs="Verdana" w:ascii="Verdana" w:hAnsi="Verdana"/>
          <w:color w:val="000000"/>
          <w:sz w:val="18"/>
          <w:szCs w:val="18"/>
        </w:rPr>
        <w:t xml:space="preserve"> (55градусов 06.54818 минут сев шир.)  , </w:t>
      </w:r>
      <w:r>
        <w:rPr>
          <w:rFonts w:cs="Verdana" w:ascii="Verdana" w:hAnsi="Verdana"/>
          <w:color w:val="000000"/>
          <w:sz w:val="18"/>
          <w:szCs w:val="18"/>
          <w:highlight w:val="red"/>
        </w:rPr>
        <w:t>08259.33625</w:t>
      </w:r>
      <w:r>
        <w:rPr>
          <w:rFonts w:cs="Verdana" w:ascii="Verdana" w:hAnsi="Verdana"/>
          <w:color w:val="000000"/>
          <w:sz w:val="18"/>
          <w:szCs w:val="18"/>
          <w:highlight w:val="red"/>
          <w:lang w:val="en-US"/>
        </w:rPr>
        <w:t>E</w:t>
      </w:r>
      <w:r>
        <w:rPr>
          <w:rFonts w:cs="Verdana" w:ascii="Verdana" w:hAnsi="Verdana"/>
          <w:color w:val="000000"/>
          <w:sz w:val="18"/>
          <w:szCs w:val="18"/>
        </w:rPr>
        <w:t xml:space="preserve"> (82 градуса 59.33625 минут вост. Долг.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4) Скорость в узлах </w:t>
      </w:r>
      <w:r>
        <w:rPr>
          <w:rFonts w:cs="Verdana" w:ascii="Verdana" w:hAnsi="Verdana"/>
          <w:color w:val="000000"/>
          <w:sz w:val="18"/>
          <w:szCs w:val="18"/>
          <w:highlight w:val="red"/>
        </w:rPr>
        <w:t>2.017</w:t>
      </w:r>
      <w:r>
        <w:rPr>
          <w:rFonts w:cs="Verdana" w:ascii="Verdana" w:hAnsi="Verdana"/>
          <w:color w:val="000000"/>
          <w:sz w:val="18"/>
          <w:szCs w:val="18"/>
        </w:rPr>
        <w:t xml:space="preserve">   (для пересчета в км/ч умножить на 1.852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5) Направление движения в  градусах </w:t>
      </w:r>
      <w:r>
        <w:rPr>
          <w:rFonts w:cs="Verdana" w:ascii="Verdana" w:hAnsi="Verdana"/>
          <w:color w:val="000000"/>
          <w:sz w:val="18"/>
          <w:szCs w:val="18"/>
          <w:highlight w:val="red"/>
        </w:rPr>
        <w:t>45,05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6) дата </w:t>
      </w:r>
      <w:r>
        <w:rPr>
          <w:rFonts w:cs="Verdana" w:ascii="Verdana" w:hAnsi="Verdana"/>
          <w:color w:val="000000"/>
          <w:sz w:val="18"/>
          <w:szCs w:val="18"/>
          <w:highlight w:val="red"/>
        </w:rPr>
        <w:t>290908</w:t>
      </w:r>
      <w:r>
        <w:rPr>
          <w:rFonts w:cs="Verdana" w:ascii="Verdana" w:hAnsi="Verdana"/>
          <w:color w:val="000000"/>
          <w:sz w:val="18"/>
          <w:szCs w:val="18"/>
        </w:rPr>
        <w:t xml:space="preserve"> (29.09.2008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лученные данные необходимо обработать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оординаты из формата  ГГ.ММ,МММ перевести в формат ГГ.ГГГГГГ (градусы, минуты с долями в градусы с долями градусов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Отделим градусы от минут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  <w:lang w:val="en-US"/>
        </w:rPr>
        <w:t>Td</w:t>
      </w:r>
      <w:r>
        <w:rPr>
          <w:rFonts w:cs="Verdana" w:ascii="Verdana" w:hAnsi="Verdana"/>
          <w:color w:val="000000"/>
          <w:sz w:val="18"/>
          <w:szCs w:val="18"/>
        </w:rPr>
        <w:t xml:space="preserve">1 =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Mid</w:t>
      </w:r>
      <w:r>
        <w:rPr>
          <w:rFonts w:cs="Verdana" w:ascii="Verdana" w:hAnsi="Verdana"/>
          <w:color w:val="000000"/>
          <w:sz w:val="18"/>
          <w:szCs w:val="18"/>
        </w:rPr>
        <w:t>(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lat</w:t>
      </w:r>
      <w:r>
        <w:rPr>
          <w:rFonts w:cs="Verdana" w:ascii="Verdana" w:hAnsi="Verdana"/>
          <w:color w:val="000000"/>
          <w:sz w:val="18"/>
          <w:szCs w:val="18"/>
        </w:rPr>
        <w:t xml:space="preserve"> , 1 , 2)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Tj1 = Mid(lat , 3 , 8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Gd1 = Mid(lon , 2 , 2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Gj1 = Mid(lon , 4 , 8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еобразуем их из строковых переменных в численные(для возможности проведения с ними математических операций)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Td = Val(td1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Tj = Val(tj1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Gd = Val(gd1)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Gj = Val(gj1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роизведем пересчет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Tj = Tj / 60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Yy = Td + Tj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Gj = Gj / 60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Xx = Gd + Gj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ремя из строковых переменных перевести в числовые и скорректировать относительно своего часового пояса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Uts1 = Left(uts , 2)                                   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Uts2 = Mid(uts , 3 , 2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Uts3 = Val(uts1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Uts3 = Uts3 + 7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корость перевести из узлов в км/ч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Spd2 = Val(spd)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Spd2 = Spd2 * 1.852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лее необходимо сохранить данные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Для начала присваиваем файлу имя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a = "Gps1"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a0 = ".TXT"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a1 = ".KML"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Da2 = Da + Da1 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Da3 = Da + Da0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Соответственно имеем два имени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Gps1.KML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  <w:lang w:val="en-US"/>
        </w:rPr>
        <w:t>Gps1.TXT</w:t>
      </w:r>
      <w:r>
        <w:rPr>
          <w:rFonts w:cs="Verdana" w:ascii="Verdana" w:hAnsi="Verdana"/>
          <w:color w:val="000000"/>
          <w:sz w:val="18"/>
          <w:szCs w:val="18"/>
        </w:rPr>
        <w:t xml:space="preserve">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Оба эти файла тестовые, файлы в которые будет собираться информация, будут созданы автоматически при получении из строки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highlight w:val="red"/>
        </w:rPr>
        <w:t>$GPRMC,040810.00,A,5506.54818,N,08259.33625,E,2.017,45.05,290908,,,A*58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ервой даты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highlight w:val="red"/>
        </w:rPr>
        <w:t>290908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оторая в свою очередь будет присоединена к имени файла и будет иметь вид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290908.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KML</w:t>
      </w:r>
      <w:r>
        <w:rPr>
          <w:rFonts w:cs="Verdana" w:ascii="Verdana" w:hAnsi="Verdana"/>
          <w:color w:val="000000"/>
          <w:sz w:val="18"/>
          <w:szCs w:val="18"/>
        </w:rPr>
        <w:t xml:space="preserve">(файл с треком для просмотра с помощью Google Earth)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ля просмотра необходимо установить программу, и запустить файл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90908.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TXT</w:t>
      </w:r>
      <w:r>
        <w:rPr>
          <w:rFonts w:cs="Verdana" w:ascii="Verdana" w:hAnsi="Verdana"/>
          <w:color w:val="000000"/>
          <w:sz w:val="18"/>
          <w:szCs w:val="18"/>
        </w:rPr>
        <w:t>(файл с любой вашей информацией 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примере в этот файл сохраняются данные: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Координаты, текущее время, скорость и общий пройденный путь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 окончанию суток и смене даты файлы автоматически закрываются, и открываются новые с новой датой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емного остановлюсь на формате файла для Google Earth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н должен иметь вид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Шапка файла, в которой задаются параметры отображения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?xml version="1.0" encoding="UTF-8"?&gt;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kml xmlns="http://earth.google.com/kml/2.1"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Folder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name&gt;14-JAN-06&lt;/nam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open&gt;0&lt;/open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Styl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ListStyl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listItemType&gt;checkHideChildren&lt;/listItemTyp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bgColor&gt;00ffffff&lt;/bgColor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/ListStyl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/Styl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Placemark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name&gt;Part 1 - 14-JAN-06&lt;/nam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Styl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LineStyl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 xml:space="preserve">&lt;color&gt;ffffffff&lt;/color&gt; 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width&gt;4&lt;/width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/LineStyl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/Styl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LineString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tessellate&gt;1&lt;/tessellat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  <w:lang w:val="en-US"/>
        </w:rPr>
        <w:t>&lt;altitudeMode&gt;clampToGround&lt;/altitudeMode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</w:rPr>
        <w:t>&lt;coordinates&gt;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Далее идет массив координат(сюда в реальном времени идет запись текущих координат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</w:rPr>
        <w:t>82.964508055,55.103538512,481.0000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кончание файла(файл обязательно должен заканчиваться этой припиской, иначе его будет невозможно открыть в приложении Google Earth 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  <w:highlight w:val="yellow"/>
        </w:rPr>
        <w:t>&lt;/coordinates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</w:rPr>
        <w:t>&lt;/LineString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highlight w:val="yellow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</w:rPr>
        <w:t>&lt;/Placemark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highlight w:val="yellow"/>
        </w:rPr>
        <w:t>&lt;/Folder&gt;&lt;/kml&gt;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Окончание файла при смене суток дописывается автоматически и открывается новый файл, а в случае необходимости просмотреть трек созданный в «незаконченных» сутках, необходимо нажать кнопу Стоп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P = Pind.7     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>If P = 0 Then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Open Da2 For Append As #9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Print #9 , "&lt;/coordinates&gt;"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Print #9 , "&lt;/LineString&gt;"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Print #9 , "&lt;/Placemark&gt;"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Print #9 , "&lt;/Folder&gt;&lt;/kml&gt;"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Close #9</w:t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Porta</w:t>
      </w:r>
      <w:r>
        <w:rPr>
          <w:rFonts w:cs="Verdana" w:ascii="Verdana" w:hAnsi="Verdana"/>
          <w:color w:val="000000"/>
          <w:sz w:val="18"/>
          <w:szCs w:val="18"/>
        </w:rPr>
        <w:t xml:space="preserve">.5 = 1                                          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</w:rPr>
        <w:t>Stop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Файл закроется, загорится  зеленый светодиод, программа остановится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Можно извлекать флешку и смотреть инфу.</w:t>
      </w:r>
    </w:p>
    <w:p>
      <w:pPr>
        <w:pStyle w:val="Normal"/>
        <w:ind w:firstLine="708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орядок работы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ставить флешку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дать питание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случае провала инициализации карты загорится красный светодиод, программа остановится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При первом включении необходимо проверить правильность монтажа , переформатировать флешку на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FAT</w:t>
      </w:r>
      <w:r>
        <w:rPr>
          <w:rFonts w:cs="Verdana" w:ascii="Verdana" w:hAnsi="Verdana"/>
          <w:color w:val="000000"/>
          <w:sz w:val="18"/>
          <w:szCs w:val="18"/>
        </w:rPr>
        <w:t>-16 , проверить контакты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сле захвата спутников приемник перейдет в режим сохранения координат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ормальное состояние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 при движении 1 раз в секунду моргает зеленый светодиод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при стоянке 1 раз в секунду моргают синий и зеленый светодиоды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случае когда 1 раз в секунду моргает синий светодиод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-нет захвата спутников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>При необходимости извлечения флешки, необходимо нажать кнопку Стоп, и дождаться когда загорится зеленый светодиод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осле этого можно производить извлечение флешки. </w:t>
      </w:r>
    </w:p>
    <w:p>
      <w:pPr>
        <w:pStyle w:val="Normal"/>
        <w:ind w:firstLine="708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ind w:firstLine="708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Индикация работы приемника: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В приборе установлены три светодиода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Синий зеленый красный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осле подачи напряжения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Зеленый моргает 1 раз -Проверка инициализации карты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Успешная инициализация -Зеленый моргает 1 раз</w:t>
        <w:tab/>
        <w:tab/>
        <w:tab/>
        <w:t>провал инициализации -загорается красный, программа останавливается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ауза 10 сек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еленый моргает 2 раза- начат рабочий цикл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Синий зеленый красный моргают 1 раз-На флешку записаны тестовые файлы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Моргает 1 раз в сек. Синий -В информации обнаружена строка $GPRMC, но спутники не захвачены, координаты=0 и их запись не производится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18"/>
          <w:szCs w:val="18"/>
        </w:rPr>
        <w:t>Синий зеленый красный моргают 1 раз-Захват спутников, получение текущей даты, создание рабочих файлов на флешке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Зеленый моргает раз в сек.</w:t>
        <w:tab/>
        <w:t>Запись текущих координат в файл</w:t>
        <w:tab/>
        <w:tab/>
        <w:t>Зеленый и синий раз в сек- скорость перемещения=0 запись текущих координат в файл не дублируется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Нажата кнопка Стоп , горит непрерывно  зеленый</w:t>
        <w:tab/>
        <w:t>-Создание файла завершено, можно извлекать флешку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</w:rPr>
        <w:t>Алгоритм работы можно изменять в соответствии с требованиями, большой простор по созданию файлов с нужной информацией(для разных приложений), возможность отправки координат по СМС, запись координат по событию(прерыванию), вообщем   простор для фантазии. Возможность применения любого источника сигнала NMEA-0183 модули, приемники, навигаторы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Перейдем к конструкции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0753725" cy="713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3725" cy="713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В качестве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GPS </w:t>
      </w:r>
      <w:r>
        <w:rPr>
          <w:rFonts w:cs="Verdana" w:ascii="Verdana" w:hAnsi="Verdana"/>
          <w:color w:val="000000"/>
          <w:sz w:val="18"/>
          <w:szCs w:val="18"/>
        </w:rPr>
        <w:t>приемника, применен модуль ЕВ-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A</w:t>
      </w:r>
      <w:r>
        <w:rPr>
          <w:rFonts w:cs="Verdana" w:ascii="Verdana" w:hAnsi="Verdana"/>
          <w:color w:val="000000"/>
          <w:sz w:val="18"/>
          <w:szCs w:val="18"/>
        </w:rPr>
        <w:t xml:space="preserve">802, но также тестировался совместимый модуль LEA-5S. Оба приемника показали хорошие результаты. Антенна активная(брал самую дешевую).  Сигнал с приемника приходит на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RXD</w:t>
      </w:r>
      <w:r>
        <w:rPr>
          <w:rFonts w:cs="Verdana" w:ascii="Verdana" w:hAnsi="Verdana"/>
          <w:color w:val="000000"/>
          <w:sz w:val="18"/>
          <w:szCs w:val="18"/>
        </w:rPr>
        <w:t>0 процессора. Схема питается напряжением 3.3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V</w:t>
      </w:r>
      <w:r>
        <w:rPr>
          <w:rFonts w:cs="Verdana" w:ascii="Verdana" w:hAnsi="Verdana"/>
          <w:color w:val="000000"/>
          <w:sz w:val="18"/>
          <w:szCs w:val="18"/>
        </w:rPr>
        <w:t xml:space="preserve"> . Кнопка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SB</w:t>
      </w:r>
      <w:r>
        <w:rPr>
          <w:rFonts w:cs="Verdana" w:ascii="Verdana" w:hAnsi="Verdana"/>
          <w:color w:val="000000"/>
          <w:sz w:val="18"/>
          <w:szCs w:val="18"/>
        </w:rPr>
        <w:t xml:space="preserve">2 –Стоп. Кнопка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SB</w:t>
      </w:r>
      <w:r>
        <w:rPr>
          <w:rFonts w:cs="Verdana" w:ascii="Verdana" w:hAnsi="Verdana"/>
          <w:color w:val="000000"/>
          <w:sz w:val="18"/>
          <w:szCs w:val="18"/>
        </w:rPr>
        <w:t xml:space="preserve">1 резервная. Светодиоды по цветам сверху вниз красный зеленый синий. Стабилизатор напряжения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LP</w:t>
      </w:r>
      <w:r>
        <w:rPr>
          <w:rFonts w:cs="Verdana" w:ascii="Verdana" w:hAnsi="Verdana"/>
          <w:color w:val="000000"/>
          <w:sz w:val="18"/>
          <w:szCs w:val="18"/>
        </w:rPr>
        <w:t xml:space="preserve">2950, но возможно применение любого на напряжение 3.3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V</w:t>
      </w:r>
      <w:r>
        <w:rPr>
          <w:rFonts w:cs="Verdana" w:ascii="Verdana" w:hAnsi="Verdana"/>
          <w:color w:val="000000"/>
          <w:sz w:val="18"/>
          <w:szCs w:val="18"/>
        </w:rPr>
        <w:t xml:space="preserve"> и ток не менее 100мА.  Во время прошивки, сигнал с приемника  необходимо отключать. Собственно по схеме все.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Печатная плата разведена в Sprint-Layout 5.0.  Немного по плате. Кнопки подтянуты к плюсу резисторами 10К по привычке (программно не пробовал просто). Дополнительно выведены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RXD</w:t>
      </w:r>
      <w:r>
        <w:rPr>
          <w:rFonts w:cs="Verdana" w:ascii="Verdana" w:hAnsi="Verdana"/>
          <w:color w:val="000000"/>
          <w:sz w:val="18"/>
          <w:szCs w:val="18"/>
        </w:rPr>
        <w:t xml:space="preserve">1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TXD</w:t>
      </w:r>
      <w:r>
        <w:rPr>
          <w:rFonts w:cs="Verdana" w:ascii="Verdana" w:hAnsi="Verdana"/>
          <w:color w:val="000000"/>
          <w:sz w:val="18"/>
          <w:szCs w:val="18"/>
        </w:rPr>
        <w:t>1(на перспективу) порт РА2 резервный, с возможностью установки резистивного делителя(анализ подачи напряжения в бортовой сети автомобиля). Питание со стабилизатора на процессор, флешку, приемник, подается установкой нулевых перемычек. Выход приемника соединяется с входом процессора проводком. При необходимости программирования приемника, его вход тоже необходимо соединить с выходом процессора. Предусмотрены отверстия для подключения программатора. Не забываем , что программировать можно только при откинутом выходе приемника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>Сначала монтируем стабилизатор с обвязкой. Подаем 5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V</w:t>
      </w:r>
      <w:r>
        <w:rPr>
          <w:rFonts w:cs="Verdana" w:ascii="Verdana" w:hAnsi="Verdana"/>
          <w:color w:val="000000"/>
          <w:sz w:val="18"/>
          <w:szCs w:val="18"/>
        </w:rPr>
        <w:t xml:space="preserve"> и контролируем напряжение на 1 ноге стабилизатора. Оно должно быть в районе 3.3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V</w:t>
      </w:r>
      <w:r>
        <w:rPr>
          <w:rFonts w:cs="Verdana" w:ascii="Verdana" w:hAnsi="Verdana"/>
          <w:color w:val="000000"/>
          <w:sz w:val="18"/>
          <w:szCs w:val="18"/>
        </w:rPr>
        <w:t xml:space="preserve">. Устанавливаем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Atmega</w:t>
      </w:r>
      <w:r>
        <w:rPr>
          <w:rFonts w:cs="Verdana" w:ascii="Verdana" w:hAnsi="Verdana"/>
          <w:color w:val="000000"/>
          <w:sz w:val="18"/>
          <w:szCs w:val="18"/>
        </w:rPr>
        <w:t>128 с обвязкой. Моем плату от флюса (с установленным приемником мыть плату не рекомендуется). Прошиваем и программируем фюзы. Устанавливаем флешку и подаем напряжение. При правильной сборке будет помигивать зеленый светодиод (красный не должен гореть). Устанавливаем приемник, и соединяем перемычкой выход приемника со входом процессора. При подаче питания, должно все заработать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У меня получилось вот так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813300" cy="3609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4803140" cy="3581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Переходник флешки припаял к плате на проводках, с обратной стороны платы. В него вставляю карту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MicroSD</w:t>
      </w:r>
      <w:r>
        <w:rPr>
          <w:rFonts w:cs="Verdana" w:ascii="Verdana" w:hAnsi="Verdana"/>
          <w:color w:val="000000"/>
          <w:sz w:val="18"/>
          <w:szCs w:val="18"/>
        </w:rPr>
        <w:t xml:space="preserve"> (на момент сборки не было в наличии разъема )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И принтскрин трека с гугля. Во вложении файл 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GPS</w:t>
      </w:r>
      <w:r>
        <w:rPr>
          <w:rFonts w:cs="Verdana" w:ascii="Verdana" w:hAnsi="Verdana"/>
          <w:color w:val="000000"/>
          <w:sz w:val="18"/>
          <w:szCs w:val="18"/>
        </w:rPr>
        <w:t>1.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>KML</w:t>
      </w:r>
      <w:r>
        <w:rPr>
          <w:rFonts w:cs="Verdana" w:ascii="Verdana" w:hAnsi="Verdana"/>
          <w:color w:val="000000"/>
          <w:sz w:val="18"/>
          <w:szCs w:val="18"/>
        </w:rPr>
        <w:t>(пример трека, запустится при установленной программе Google Earth )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5439410" cy="4918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491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Так как при оформлении статьи сильно торопился, допускаю присутствие несущественных ошибок.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eastAsia="Verdana" w:cs="Verdana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.google.com/intl/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1:38:00Z</dcterms:created>
  <dc:creator>Admin</dc:creator>
  <dc:description/>
  <cp:keywords/>
  <dc:language>en-US</dc:language>
  <cp:lastModifiedBy>Admin</cp:lastModifiedBy>
  <dcterms:modified xsi:type="dcterms:W3CDTF">2008-12-23T14:24:00Z</dcterms:modified>
  <cp:revision>15</cp:revision>
  <dc:subject/>
  <dc:title/>
</cp:coreProperties>
</file>