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color w:val="000000"/>
          <w:sz w:val="48"/>
          <w:szCs w:val="48"/>
          <w:lang w:val="en-US" w:eastAsia="ru-RU"/>
        </w:rPr>
        <w:t>GPS logger .</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br/>
        <w:br/>
        <w:t xml:space="preserve">This design is intended to record and store the travelled patht, and to view the track with the help of Google Earth, which can be downloaded free from the site http://earth.google.com/intl/ru/ </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It is also possible to create a data file. The need for this may occur when creating a file track for another application. </w:t>
        <w:br/>
        <w:t xml:space="preserve">The GPS receiver uses the following format Protocol :  NMEA-0183 </w:t>
        <w:br/>
        <w:t>The data are transmitted in plain ASCII text at 4800 or 9600 baud.</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It is repeated each second, and can be viewed using any terminal program (when you have a good GPS signal) </w:t>
        <w:br/>
        <w:t>Data may look like this:</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PGSA,A,1,,,,,,,,,,,,,99.99,99.99,99.99*30</w:t>
        <w:br/>
        <w:t>$GPGSV,1,1,01,20,,,28*70</w:t>
        <w:br/>
        <w:t>$GPGLL,,,,,024328.00,V,N*45</w:t>
        <w:br/>
        <w:t>$GPRMC,024329.00,V,,,,,,,290908,,,N*79</w:t>
        <w:br/>
        <w:t>$GPVTG,,,,,,,,,N*30</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The first time you turn the receiver to capture satellite data can take approximately 1 minute and 5, depending on the sensitivity of the receiver, antenna and plugged reception. </w:t>
        <w:br/>
        <w:t xml:space="preserve">With the capture of satellites, the information will be first time and date, and then the current location. </w:t>
        <w:br/>
        <w:t>Should be something like this</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GPGSV,4,2,13,10,17,324,,13,64,206,29,16,30,060,10,19,26,147,33*7D</w:t>
        <w:br/>
        <w:t>$GPGSV,4,3,13,21,07,041,,23,39,172,25,24,05,000,,25,80,276,*7A</w:t>
        <w:br/>
        <w:t>$GPGSV,4,4,13,27,48,283,*4B</w:t>
        <w:br/>
        <w:t>$GPGLL,5506.54748,N,08259.33552,E,040809.00,A,A*64</w:t>
        <w:br/>
        <w:t>$GPRMC,040810.00,A,5506.54818,N,08259.33625,E,2.017,45.05,290908,,,A*58</w:t>
        <w:br/>
        <w:t>$GPVTG,45.05,T,,M,2.017,N,3.737,K,A*0D</w:t>
        <w:br/>
        <w:t>$GPGGA,040810.00,5506.54818,N,08259.33625,E,1,04,6.61,189.3,M,-37.9,M,,*76</w:t>
        <w:br/>
        <w:t>$GPGSA,A,2,23,13,19,03,,,,,,,,,6.69,6.61,1.00*02</w:t>
        <w:br/>
        <w:t>$GPGSV,4,1,13,03,45,116,16,06,43,094,,07,58,280,,08,19,280,*7B</w:t>
        <w:br/>
        <w:t>$GPGSV,4,2,13,10,17,324,,13,64,206,29,16,30,060,09,19,26,147,33*75</w:t>
        <w:br/>
        <w:t>$GPGSV,4,3,13,21,07,041,,23,39,172,25,24,05,000,,25,80,276,*7A</w:t>
        <w:br/>
        <w:t>$GPGSV,4,4,13,27,48,283,*4B</w:t>
        <w:br/>
        <w:t>$GPGLL,5506.54818,N,08259.33625,E,0408</w:t>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For the location we are interested in the following string:</w:t>
      </w:r>
    </w:p>
    <w:p>
      <w:pPr>
        <w:pStyle w:val="Normal"/>
        <w:spacing w:lineRule="auto" w:line="240" w:before="0" w:after="0"/>
        <w:rPr/>
      </w:pPr>
      <w:r>
        <w:rPr>
          <w:rFonts w:eastAsia="Times New Roman" w:cs="Times New Roman" w:ascii="Times New Roman" w:hAnsi="Times New Roman"/>
          <w:color w:val="000000"/>
          <w:sz w:val="24"/>
          <w:szCs w:val="24"/>
          <w:u w:val="single"/>
          <w:lang w:val="en-US" w:eastAsia="ru-RU"/>
        </w:rPr>
        <w:t>$ GPRMC, 040810.00, A, 5506.54818, N, 08259.33625, E, 2.017,45.05,290908,,, A * 58</w:t>
      </w:r>
      <w:r>
        <w:rPr>
          <w:rFonts w:eastAsia="Times New Roman" w:cs="Times New Roman" w:ascii="Times New Roman" w:hAnsi="Times New Roman"/>
          <w:color w:val="000000"/>
          <w:sz w:val="24"/>
          <w:szCs w:val="24"/>
          <w:lang w:val="en-US" w:eastAsia="ru-RU"/>
        </w:rPr>
        <w:t xml:space="preserve"> </w:t>
        <w:br/>
        <w:t>It will detect subprogramme</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Sub Wait_for_string(byval S As String) As String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l Ii As Byt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Local Cc As Byte</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 = 1</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1:</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Cc = Waitkey()</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Cc &lt;&gt; Mid(s , Ii , 1) Then</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to M1</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lse</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ncr Ii</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If Ii &gt; Len(s) Then Goto M2</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Goto M1</w:t>
      </w:r>
    </w:p>
    <w:p>
      <w:pPr>
        <w:pStyle w:val="Normal"/>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End If</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M2:</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End Sub</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When found , the processor will have: </w:t>
        <w:br/>
        <w:t xml:space="preserve">1) Time - 040810.00 (04:08:10) </w:t>
        <w:br/>
        <w:t xml:space="preserve">2) Valid data - A </w:t>
        <w:br/>
        <w:t xml:space="preserve">  3) Coordinates 5506.54818 N (55gradusov 06.54818 minutes sowing width.), 08259.33625E (82 degrees 59.33625 minutes east. Debt.) </w:t>
        <w:br/>
        <w:t xml:space="preserve">4) Speed in knots 2,017 (for converting km / h multiply by 1.852) </w:t>
        <w:br/>
        <w:t xml:space="preserve">5) The direction of the movement in degrees 45.05 </w:t>
        <w:br/>
        <w:t xml:space="preserve">6) The date of 290908 (29.09.2008) </w:t>
        <w:br/>
        <w:br/>
        <w:t xml:space="preserve">The resulting data to be processed </w:t>
        <w:br/>
        <w:t xml:space="preserve">1) The coordinates of the format GG.MM, MMM translate into a format GG.GGGGGG (in degrees, minutes, with shares of the degrees of shares degrees) </w:t>
        <w:br/>
        <w:br/>
        <w:t xml:space="preserve">Division degrees of minutes </w:t>
        <w:br/>
        <w:t xml:space="preserve">Td1 = Mid (lat, 1, 2) </w:t>
        <w:br/>
        <w:t xml:space="preserve">    Tj1 = Mid (lat, 3, 8) </w:t>
        <w:br/>
        <w:t xml:space="preserve">    Gd1 = Mid (lon, 2, 2) </w:t>
        <w:br/>
        <w:t xml:space="preserve">    Gj1 = Mid (lon, 4, 8) </w:t>
        <w:br/>
        <w:t xml:space="preserve">Transform them from the string variable in strength (the ability of their mathematical operations) </w:t>
        <w:br/>
        <w:t xml:space="preserve">    Td = Val (td1) </w:t>
        <w:br/>
        <w:t xml:space="preserve">    Tj = Val (tj1) </w:t>
        <w:br/>
        <w:t xml:space="preserve">    Gd = Val (gd1) </w:t>
        <w:br/>
        <w:t xml:space="preserve">    Gj = Val (gj1) </w:t>
        <w:br/>
        <w:t xml:space="preserve">Shall make recosting </w:t>
        <w:br/>
        <w:t xml:space="preserve">    Tj = Tj / 60 </w:t>
        <w:br/>
        <w:t xml:space="preserve">    Yy = Td + Tj </w:t>
        <w:br/>
        <w:br/>
        <w:t xml:space="preserve">    Gj = Gj / 60 </w:t>
        <w:br/>
        <w:t xml:space="preserve">    Xx = Gd + Gj </w:t>
        <w:br/>
        <w:br/>
        <w:t xml:space="preserve">2) The time of the string variables translate to numbers and adjusted on a time zone </w:t>
        <w:br/>
        <w:t xml:space="preserve">    Uts1 = Left (uts, 2) </w:t>
        <w:br/>
        <w:t xml:space="preserve">    Uts2 = Mid (uts, 3, 2) </w:t>
        <w:br/>
        <w:t xml:space="preserve">    Uts3 = Val (uts1) </w:t>
        <w:br/>
        <w:t xml:space="preserve">    Uts3 = Uts3 + 7 </w:t>
        <w:br/>
        <w:br/>
        <w:t xml:space="preserve">3) The speed of transfer of units in km / h </w:t>
        <w:br/>
        <w:t xml:space="preserve">    Spd2 = Val (spd) </w:t>
        <w:br/>
        <w:t>    Spd2 = Spd2 * 1.852</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Next, you'll need to save data. </w:t>
        <w:br/>
        <w:t xml:space="preserve">To get started, assign a file name </w:t>
        <w:br/>
        <w:t xml:space="preserve">Da = "Gps1" </w:t>
        <w:br/>
        <w:t xml:space="preserve">Da0 = ". TXT" </w:t>
        <w:br/>
        <w:t xml:space="preserve">Da1 = ". KML" </w:t>
        <w:br/>
        <w:t xml:space="preserve">. </w:t>
        <w:br/>
        <w:t xml:space="preserve">. </w:t>
        <w:br/>
        <w:t xml:space="preserve">. </w:t>
        <w:br/>
        <w:t xml:space="preserve">Da2 = Da + Da1 </w:t>
        <w:br/>
        <w:t xml:space="preserve">Da3 = Da + Da0 </w:t>
        <w:br/>
        <w:t xml:space="preserve">Accordingly, we have two names </w:t>
        <w:br/>
        <w:t xml:space="preserve">Gps1.KML </w:t>
        <w:br/>
        <w:t xml:space="preserve">Gps1.TXT </w:t>
        <w:br/>
        <w:t xml:space="preserve">Both the test file, the files that will assemble the information will be created automatically when you receive a prompt </w:t>
        <w:br/>
        <w:t xml:space="preserve">$ GPRMC, 040810.00, A, 5506.54818, N, 08259.33625, E, 2.017,45.05,290908,,, A * 58 </w:t>
        <w:br/>
        <w:t xml:space="preserve">First date </w:t>
        <w:br/>
        <w:t xml:space="preserve">290908 </w:t>
        <w:br/>
        <w:t xml:space="preserve">That in turn will be attached to the file name and will look </w:t>
        <w:br/>
        <w:t xml:space="preserve">290908.KML (file with the track for viewing using Google Earth) </w:t>
        <w:br/>
        <w:t xml:space="preserve">To view the need to install, and run the file. </w:t>
        <w:br/>
        <w:t xml:space="preserve">290908.TXT (a file with all your information) </w:t>
        <w:br/>
        <w:t xml:space="preserve">In the example in this file is stored data: </w:t>
        <w:br/>
        <w:t xml:space="preserve">Coordinates, the current time, speed and overall passed way. </w:t>
        <w:br/>
        <w:t xml:space="preserve">At the end of the day and change the date of the files are automatically closed, and open new a new date. </w:t>
        <w:br/>
        <w:t xml:space="preserve">A little focus on file format for Google Earth </w:t>
        <w:br/>
        <w:t>It is in the form :</w:t>
        <w:br/>
        <w:br/>
        <w:t>1) header file, which set the parameters display</w:t>
      </w:r>
    </w:p>
    <w:p>
      <w:pPr>
        <w:pStyle w:val="Normal"/>
        <w:rPr>
          <w:rFonts w:ascii="Times New Roman" w:hAnsi="Times New Roman" w:eastAsia="Times New Roman" w:cs="Times New Roman"/>
          <w:color w:val="000000"/>
          <w:sz w:val="24"/>
          <w:szCs w:val="24"/>
          <w:highlight w:val="yellow"/>
          <w:lang w:val="en-US" w:eastAsia="ru-RU"/>
        </w:rPr>
      </w:pPr>
      <w:r>
        <w:rPr>
          <w:rFonts w:eastAsia="Times New Roman" w:cs="Times New Roman" w:ascii="Times New Roman" w:hAnsi="Times New Roman"/>
          <w:color w:val="000000"/>
          <w:sz w:val="24"/>
          <w:szCs w:val="24"/>
          <w:highlight w:val="yellow"/>
          <w:lang w:val="en-US" w:eastAsia="ru-RU"/>
        </w:rPr>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xml version="1.0" encoding="UTF-8"?&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kml xmlns="http://earth.google.com/kml/2.1"&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Folder&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name&gt;14-JAN-06&lt;/nam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open&gt;0&lt;/open&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List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listItemType&gt;checkHideChildren&lt;/listItemTyp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bgColor&gt;00ffffff&lt;/bgColor&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List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Placemark&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name&gt;Part 1 - 14-JAN-06&lt;/nam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Line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 xml:space="preserve">&lt;color&gt;ffffffff&lt;/color&gt;   </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width&gt;4&lt;/width&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Line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Styl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LineString&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tessellate&gt;1&lt;/tessellate&gt;</w:t>
      </w:r>
    </w:p>
    <w:p>
      <w:pPr>
        <w:pStyle w:val="Normal"/>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t>&lt;altitudeMode&gt;clampToGround&lt;/altitudeMode&g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highlight w:val="yellow"/>
        </w:rPr>
        <w:t>&lt;coordinates&gt;</w:t>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1) Following is an array of coordinates (here comes a real-time record of current coordinates) </w:t>
        <w:br/>
        <w:t xml:space="preserve">82.964508055,55.103538512,481.0000 </w:t>
        <w:br/>
        <w:t xml:space="preserve">2) The end of the file (the file must end with this , otherwise it will not open in Google Earth) </w:t>
        <w:br/>
        <w:t xml:space="preserve">&lt;/ coordinates&gt; </w:t>
        <w:br/>
        <w:t xml:space="preserve">&lt;/ LineString&gt; </w:t>
        <w:br/>
        <w:t xml:space="preserve">&lt;/ Placemark&gt; </w:t>
        <w:br/>
        <w:t xml:space="preserve">&lt;/ Folder&gt; &lt;/ kml&gt; </w:t>
        <w:br/>
        <w:t xml:space="preserve">The end of the file when a new day and automatically appended to open a new file, and if necessary to see a track in the «unfinished» day click click Stop. </w:t>
        <w:br/>
        <w:t xml:space="preserve">P = Pind.7 </w:t>
        <w:br/>
        <w:t xml:space="preserve">If P = 0 Then </w:t>
        <w:br/>
        <w:br/>
        <w:t xml:space="preserve">    Open Da2 For Append As # 9 </w:t>
        <w:br/>
        <w:t xml:space="preserve">      Print # 9, "&lt;/ coordinates&gt;" </w:t>
        <w:br/>
        <w:t xml:space="preserve">      Print # 9, "&lt;/ LineString&gt;" </w:t>
        <w:br/>
        <w:t xml:space="preserve">      Print # 9, "&lt;/ Placemark&gt;" </w:t>
        <w:br/>
        <w:t xml:space="preserve">      Print # 9, "&lt;/ Folder&gt; &lt;/ kml&gt;" </w:t>
        <w:br/>
        <w:t xml:space="preserve">    Close # 9 </w:t>
        <w:br/>
        <w:t xml:space="preserve">       Porta.5 = 1 </w:t>
        <w:br/>
        <w:t xml:space="preserve">    Stop </w:t>
        <w:br/>
        <w:t xml:space="preserve">File closes, the green LED lights up, the program will stop. </w:t>
        <w:br/>
        <w:t xml:space="preserve">You can retrieve and view fleshku </w:t>
      </w:r>
      <w:r>
        <w:rPr>
          <w:rFonts w:eastAsia="Times New Roman" w:cs="Times New Roman" w:ascii="Times New Roman" w:hAnsi="Times New Roman"/>
          <w:color w:val="000000"/>
          <w:sz w:val="24"/>
          <w:szCs w:val="24"/>
          <w:lang w:eastAsia="ru-RU"/>
        </w:rPr>
        <w:t>инфу</w:t>
      </w:r>
      <w:r>
        <w:rPr>
          <w:rFonts w:eastAsia="Times New Roman" w:cs="Times New Roman" w:ascii="Times New Roman" w:hAnsi="Times New Roman"/>
          <w:color w:val="000000"/>
          <w:sz w:val="24"/>
          <w:szCs w:val="24"/>
          <w:lang w:val="en-US" w:eastAsia="ru-RU"/>
        </w:rPr>
        <w:t xml:space="preserve">. </w:t>
        <w:br/>
        <w:br/>
        <w:br/>
        <w:t xml:space="preserve">Modus Operandi </w:t>
        <w:br/>
        <w:t>Insert flash card</w:t>
        <w:br/>
        <w:t xml:space="preserve">In the event of failure of the initialization card red LED lights up, the program will stop. </w:t>
        <w:br/>
        <w:t xml:space="preserve">When you first start it is necessary to verify the correctness of the installation, reformat flashcard on the FAT-16, check the contacts </w:t>
        <w:br/>
        <w:t xml:space="preserve">After capturing satellite receiver moves to the preservation of the coordinates. </w:t>
        <w:br/>
        <w:t xml:space="preserve">Normal state </w:t>
        <w:br/>
        <w:t xml:space="preserve">- The motion of 1 times per second  green LED </w:t>
        <w:br/>
        <w:t xml:space="preserve">-parked at 1 every second  blue and green LEDs </w:t>
        <w:br/>
        <w:t xml:space="preserve">In the case where 1 times per second  blue LED </w:t>
        <w:br/>
        <w:t xml:space="preserve">no-capture satellites </w:t>
        <w:br/>
        <w:t xml:space="preserve">If necessary, extract </w:t>
      </w:r>
      <w:r>
        <w:rPr>
          <w:rFonts w:eastAsia="Times New Roman" w:cs="Times New Roman" w:ascii="Times New Roman" w:hAnsi="Times New Roman"/>
          <w:color w:val="000000"/>
          <w:sz w:val="24"/>
          <w:szCs w:val="24"/>
          <w:lang w:eastAsia="ru-RU"/>
        </w:rPr>
        <w:t>флешки</w:t>
      </w:r>
      <w:r>
        <w:rPr>
          <w:rFonts w:eastAsia="Times New Roman" w:cs="Times New Roman" w:ascii="Times New Roman" w:hAnsi="Times New Roman"/>
          <w:color w:val="000000"/>
          <w:sz w:val="24"/>
          <w:szCs w:val="24"/>
          <w:lang w:val="en-US" w:eastAsia="ru-RU"/>
        </w:rPr>
        <w:t xml:space="preserve">, press the Stop button, and wait for when the green LED lights. </w:t>
        <w:br/>
        <w:t xml:space="preserve">After that, you can extract </w:t>
      </w:r>
      <w:r>
        <w:rPr>
          <w:rFonts w:eastAsia="Times New Roman" w:cs="Times New Roman" w:ascii="Times New Roman" w:hAnsi="Times New Roman"/>
          <w:color w:val="000000"/>
          <w:sz w:val="24"/>
          <w:szCs w:val="24"/>
          <w:lang w:eastAsia="ru-RU"/>
        </w:rPr>
        <w:t>флешки</w:t>
      </w:r>
      <w:r>
        <w:rPr>
          <w:rFonts w:eastAsia="Times New Roman" w:cs="Times New Roman" w:ascii="Times New Roman" w:hAnsi="Times New Roman"/>
          <w:color w:val="000000"/>
          <w:sz w:val="24"/>
          <w:szCs w:val="24"/>
          <w:lang w:val="en-US" w:eastAsia="ru-RU"/>
        </w:rPr>
        <w:t xml:space="preserve">. </w:t>
        <w:br/>
        <w:br/>
        <w:t xml:space="preserve">Indication of the receiver: </w:t>
        <w:br/>
        <w:t xml:space="preserve">The device uses three LEDs </w:t>
        <w:br/>
        <w:t xml:space="preserve">Blue Green Red </w:t>
        <w:br/>
        <w:t xml:space="preserve">After the voltage </w:t>
        <w:br/>
        <w:t xml:space="preserve">1) Green blink 1 time-Test Init Card </w:t>
        <w:br/>
        <w:t xml:space="preserve">2) Successful initialization-Green blink 1 Init-time failure of the red, the program stops </w:t>
        <w:br/>
        <w:t xml:space="preserve">Pause 10 seconds </w:t>
        <w:br/>
        <w:t xml:space="preserve">3) Green blink 2 times, started working cycle </w:t>
        <w:br/>
        <w:t xml:space="preserve">4) Blue Green Red blink 1 At times, flash written test files </w:t>
        <w:br/>
        <w:t xml:space="preserve">5) Blink 1 every second. The blue-line found the information in the $ GPRMC, but not captured by satellites, coordinates = 0, and their record is not </w:t>
        <w:br/>
        <w:t xml:space="preserve">6) Blue Green Red blink 1 Hostage-time satellite reception today, the establishment of the working files to flash </w:t>
        <w:br/>
        <w:t xml:space="preserve">7) Green blink times in seconds. Writing in the current coordinate file green and blue every sec-speed = 0 record current coordinates to the file are not duplicated </w:t>
        <w:br/>
        <w:t xml:space="preserve">8) When you touch Stop lit continuously green-File is complete, you can retrieve from flash. </w:t>
        <w:br/>
        <w:br/>
        <w:t xml:space="preserve">The algorithm works can be changed in accordance with the requirements, a large open space to create files with the necessary information (for different applications), the possibility of sending SMS to coordinate, record the coordinates of an event (interrupt), big room for imagination. The possibility of any source NMEA-0183 modules, receivers, navigators. </w:t>
        <w:br/>
        <w:t>Go to the construction</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10753725" cy="713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753725" cy="7134225"/>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A GPS receiver module used EV-A802, but also tested compatible module LEA-5S. Both receivers have shown good results. Active Antenna (got the cheapest). The signal from the receiver comes to RXD0 processor. Scheme voltage 3.3V. SB2-Stop button. SB1 button backup. Light in color down the red green blue. Voltage regulator LP2950, but can be applied to any voltage 3.3 V and current of not less than 100mA. During the firmware, the signal from the receiver must be off. Actually, all under the scheme. </w:t>
        <w:br/>
        <w:t xml:space="preserve">Circuit board divorced in Sprint-Layout 5.0. A bit on the motherboard. Buttons podtyanuty 10K resistors to the positive out of habit (the software just did not try). Additionally withdrawn RXD1 TXD1 (term) port RA2 reserve, with the possibility of installing resistive divider (an analysis of supply voltage on-board network in the car). Dining with the stabilizer on the processor, fleshku, receiver, filed installing jumpers zero. Exit the receiver is connected to the input processor wiring. If you need programming receiver input is also needed to connect with the output processor. There are holes to connect the programmer. Do not forget that the program can only be otkinutom outlet receiver. </w:t>
        <w:br/>
        <w:t xml:space="preserve">  First, assemble the stabilizer to the binding. Served 5V and monitor the voltage at 1 foot stabilizer. It should be in the region of 3.3V. Set Atmega128 with binding. My fee of flux (with a receiver to clean the card is not recommended). Proshivaem and programming fyuzy. Set fleshku and the voltage applied. When the correct assembly will pomigivat green LED (red should not burn). Set the receiver, and the line out jumper receiver input processor. </w:t>
      </w:r>
      <w:r>
        <w:rPr>
          <w:rFonts w:eastAsia="Times New Roman" w:cs="Times New Roman" w:ascii="Times New Roman" w:hAnsi="Times New Roman"/>
          <w:color w:val="000000"/>
          <w:sz w:val="24"/>
          <w:szCs w:val="24"/>
          <w:lang w:eastAsia="ru-RU"/>
        </w:rPr>
        <w:t xml:space="preserve">When feeding, should all work. </w:t>
        <w:br/>
        <w:t>I get like this</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4813300" cy="3609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4813300" cy="3609975"/>
                    </a:xfrm>
                    <a:prstGeom prst="rect">
                      <a:avLst/>
                    </a:prstGeom>
                  </pic:spPr>
                </pic:pic>
              </a:graphicData>
            </a:graphic>
          </wp:inline>
        </w:drawing>
      </w:r>
      <w:r>
        <w:rPr>
          <w:rFonts w:cs="Times New Roman" w:ascii="Times New Roman" w:hAnsi="Times New Roman"/>
          <w:color w:val="000000"/>
          <w:sz w:val="24"/>
          <w:szCs w:val="24"/>
        </w:rPr>
        <w:drawing>
          <wp:inline distT="0" distB="0" distL="0" distR="0">
            <wp:extent cx="4803140"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0" r="-22" b="-30"/>
                    <a:stretch>
                      <a:fillRect/>
                    </a:stretch>
                  </pic:blipFill>
                  <pic:spPr bwMode="auto">
                    <a:xfrm>
                      <a:off x="0" y="0"/>
                      <a:ext cx="4803140" cy="3581400"/>
                    </a:xfrm>
                    <a:prstGeom prst="rect">
                      <a:avLst/>
                    </a:prstGeom>
                  </pic:spPr>
                </pic:pic>
              </a:graphicData>
            </a:graphic>
          </wp:inline>
        </w:drawing>
      </w:r>
    </w:p>
    <w:p>
      <w:pPr>
        <w:pStyle w:val="Normal"/>
        <w:spacing w:lineRule="auto" w:line="240" w:before="0" w:after="0"/>
        <w:rPr/>
      </w:pPr>
      <w:r>
        <w:rPr>
          <w:rFonts w:eastAsia="Times New Roman" w:cs="Times New Roman" w:ascii="Times New Roman" w:hAnsi="Times New Roman"/>
          <w:color w:val="000000"/>
          <w:sz w:val="24"/>
          <w:szCs w:val="24"/>
          <w:lang w:val="en-US" w:eastAsia="ru-RU"/>
        </w:rPr>
        <w:t xml:space="preserve">Adapter </w:t>
      </w:r>
      <w:r>
        <w:rPr>
          <w:rFonts w:eastAsia="Times New Roman" w:cs="Times New Roman" w:ascii="Times New Roman" w:hAnsi="Times New Roman"/>
          <w:color w:val="000000"/>
          <w:sz w:val="24"/>
          <w:szCs w:val="24"/>
          <w:lang w:eastAsia="ru-RU"/>
        </w:rPr>
        <w:t>флешки</w:t>
      </w:r>
      <w:r>
        <w:rPr>
          <w:rFonts w:eastAsia="Times New Roman" w:cs="Times New Roman" w:ascii="Times New Roman" w:hAnsi="Times New Roman"/>
          <w:color w:val="000000"/>
          <w:sz w:val="24"/>
          <w:szCs w:val="24"/>
          <w:lang w:val="en-US" w:eastAsia="ru-RU"/>
        </w:rPr>
        <w:t xml:space="preserve"> soldered to the board at the wiring, on the back of the card. It put a stake MicroSD (at the time the assembly has not been available slots) </w:t>
        <w:br/>
        <w:br/>
        <w:t>And printskrin of Google to track. Attached file GPS1.KML (an example of the track will start with the established program Google Earth)</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5439410" cy="4918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5439410" cy="491871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Because when you make a stronger hurry, admit the presence of minor errors.</w:t>
      </w:r>
    </w:p>
    <w:p>
      <w:pPr>
        <w:pStyle w:val="Normal"/>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43:00Z</dcterms:created>
  <dc:creator>Admin</dc:creator>
  <dc:description/>
  <cp:keywords/>
  <dc:language>en-US</dc:language>
  <cp:lastModifiedBy>mark</cp:lastModifiedBy>
  <dcterms:modified xsi:type="dcterms:W3CDTF">2009-12-18T09:38:00Z</dcterms:modified>
  <cp:revision>4</cp:revision>
  <dc:subject/>
  <dc:title>GPS logger </dc:title>
</cp:coreProperties>
</file>