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2C Eeprom programm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What is it?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t’s an Eeprom programmer controlled by Bascom Avr and is capable of programming in circuit Eeprom’s up to 512Kb. Standard Intel Hex8 file is required.</w:t>
      </w:r>
    </w:p>
    <w:p>
      <w:pPr>
        <w:pStyle w:val="TextBody"/>
        <w:rPr/>
      </w:pPr>
      <w:r>
        <w:rPr/>
        <w:t>Extended Linear Address Records for Eeprom’s bigger then 16bits addresses is not (yet) supported, but easy to implant.</w:t>
      </w:r>
    </w:p>
    <w:p>
      <w:pPr>
        <w:pStyle w:val="TextBody"/>
        <w:rPr>
          <w:rFonts w:ascii="Courier;Courier New" w:hAnsi="Courier;Courier New" w:cs="Courier;Courier New"/>
          <w:sz w:val="16"/>
        </w:rPr>
      </w:pPr>
      <w:r>
        <w:rPr/>
        <w:t>I wrote it primary for my other application note RC2 sound / voice playback.</w:t>
      </w:r>
    </w:p>
    <w:p>
      <w:pPr>
        <w:pStyle w:val="Heading2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Heading2"/>
        <w:rPr/>
      </w:pPr>
      <w:r>
        <w:rPr/>
        <w:t>Required tools</w:t>
      </w:r>
    </w:p>
    <w:p>
      <w:pPr>
        <w:pStyle w:val="Normal"/>
        <w:rPr>
          <w:lang w:val="en-GB"/>
        </w:rPr>
      </w:pPr>
      <w:r>
        <w:rPr>
          <w:lang w:val="en-GB"/>
        </w:rPr>
        <w:t>For the Pc side there’s an upload program that sends the Intel Hex file to the AVR.</w:t>
      </w:r>
    </w:p>
    <w:p>
      <w:pPr>
        <w:pStyle w:val="Normal"/>
        <w:rPr>
          <w:lang w:val="en-GB"/>
        </w:rPr>
      </w:pPr>
      <w:r>
        <w:rPr>
          <w:lang w:val="en-GB"/>
        </w:rPr>
        <w:t>Program is written in VB6-Sp6, source code is also avail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The cod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de is written and tested in Bascom 1.11.9.0.001 licen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--------------------------------------------------------------------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                       I2C Eeprom programmer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Upload your Eeprom files through serial connection in the I2c Eepro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       No extended address supported, so max 512K Eepro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     By Evert Dekker 2008 i2cprogrammer@Evertdekker dotje co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                Created with Bascom-Avr: 1.11.9.0.100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--------------------------------------------------------------------</w:t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$regfil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m128def.DAT"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$crystal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6000000</w:t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$bau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9200</w:t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$hwstack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70</w:t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$swstack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70</w:t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$framesiz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60</w:t>
        <w:br/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$lib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I2C_TWI.LBX"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Setting up i2c hardware bu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onfig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wi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400000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Hardware i2c bus spee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onfig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Scl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800000"/>
          <w:sz w:val="16"/>
          <w:szCs w:val="16"/>
          <w:lang w:val="en-GB"/>
        </w:rPr>
        <w:t>Portd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.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0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TWI (i2c) ports on the Mega128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onfig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Sda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800000"/>
          <w:sz w:val="16"/>
          <w:szCs w:val="16"/>
          <w:lang w:val="en-GB"/>
        </w:rPr>
        <w:t>Portd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.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1</w:t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ons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w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B10100000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slave write address eepro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ons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r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B10100001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slave read address eeprom</w:t>
        <w:br/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Di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Startbyte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Instring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String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*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45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omplete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i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Di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s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String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*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3</w:t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Di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Bytecount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high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low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Recordtype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Databyte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16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hecksm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Di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Lus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Pos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hecksum_calc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hecksum_error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A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Bit</w:t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abl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Urxc</w:t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abl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nterrupt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O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Urxc Bytereceived_isr</w:t>
        <w:br/>
        <w:br/>
        <w:br/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=== Main  ==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Do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omplet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Wait until the buffer is filled with one lin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Gosub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Process_buffer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Process the buffer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Gosub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alculate_checksum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Calculate the cheksu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Recordtyp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H01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EOF finished, send a ACK and retur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Prin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Y"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ls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hecksum_error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0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If there's no error continu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Selec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as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Recordtype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do something with the recordtyp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as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H00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Data 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  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Gosub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Prog_eeprom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cordtype &amp;H00 = databyte, so lets programm the Eepro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as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H02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Extended Linear Address Records, not (yet) supporte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        </w:t>
      </w:r>
      <w:r>
        <w:rPr>
          <w:rFonts w:cs="Courier;Courier New" w:ascii="Courier;Courier New" w:hAnsi="Courier;Courier New"/>
          <w:color w:val="800080"/>
          <w:sz w:val="16"/>
          <w:szCs w:val="16"/>
          <w:lang w:val="en-GB"/>
        </w:rPr>
        <w:t>nop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Selec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Prin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Y"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Checksum ok, send a ACK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ls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Prin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Z"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Checksum error send a Nack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Complet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0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"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set the variabl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Loop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  <w:br/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=== Subroutines ==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>Prog_eeprom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2cstar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start conditio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2cw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w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slave addres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2cw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high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Highaddress of EEPRO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2cw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low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Lowaddress of EEPRO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For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Lu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o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ByteCount</w:t>
        <w:br/>
        <w:t xml:space="preserve">  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2cw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Databyte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lu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value to wri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Nex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Lus</w:t>
        <w:br/>
        <w:t xml:space="preserve">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2cstop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stop conditio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Waitm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0    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wait for 10 millisecond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Return</w:t>
        <w:br/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>Process_buffer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Temp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Mid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Bytecount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Hexval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temp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ad the numbers of byte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Temp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Mid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3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high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Hexval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temp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ad the high adres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Temp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Mid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5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low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Hexval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temp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ad the low adres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Temp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Mid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7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Recordtyp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Hexval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temp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ad the recordtyp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For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Lu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o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Bytecount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Process the number of data byte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 Po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Lu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*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</w:t>
        <w:br/>
        <w:t xml:space="preserve">      Po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Po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+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7</w:t>
        <w:br/>
        <w:t xml:space="preserve">      Temp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Mid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Po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Databyte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lu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Hexval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temp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ad the databyte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Nex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Lus</w:t>
        <w:br/>
        <w:t xml:space="preserve">Po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Po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+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    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ad the last by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Temp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Mid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Po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,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hecksm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Hexval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temp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ad checksum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Return</w:t>
        <w:br/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>Calculate_checksum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0         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Add up all the databyte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+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Bytecount</w:t>
        <w:br/>
        <w:t xml:space="preserve">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+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high</w:t>
        <w:br/>
        <w:t xml:space="preserve">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+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Addresslow</w:t>
        <w:br/>
        <w:t xml:space="preserve">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+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Recordtype</w:t>
        <w:br/>
        <w:t xml:space="preserve">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For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Lus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o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Bytecount</w:t>
        <w:br/>
        <w:t xml:space="preserve">   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+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Databyte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lus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Nex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Lus</w:t>
        <w:br/>
        <w:t xml:space="preserve">Checksum_calc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256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-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taking its two's complement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hecksum_calc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lt;&gt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Checksm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Compare it with the readed valu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Checksum_error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</w:t>
        <w:br/>
        <w:t xml:space="preserve">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ls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Checksum_error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0</w:t>
        <w:br/>
        <w:t xml:space="preserve">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Return</w:t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>Bytereceived_isr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: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800000"/>
          <w:sz w:val="16"/>
          <w:szCs w:val="16"/>
          <w:lang w:val="en-GB"/>
        </w:rPr>
        <w:t>Udr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get the binary value that came across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H0D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Received CR = end of line, line complet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Len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instring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lt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8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To short, startover agai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Complet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0</w:t>
        <w:br/>
        <w:t xml:space="preserve">   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"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lse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Complet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1    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String is complete set the flag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Startbyt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H3A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we have previously received the start byte and this is now data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gt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H0F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Add incoming data to buffer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 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+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Chr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temp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Len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(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>instring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)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gt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45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"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String is to long, reset and startover agai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  <w:br/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&amp;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H3A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Then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                                        </w:t>
      </w:r>
      <w:r>
        <w:rPr>
          <w:rFonts w:cs="Courier;Courier New" w:ascii="Courier;Courier New" w:hAnsi="Courier;Courier New"/>
          <w:color w:val="008000"/>
          <w:sz w:val="16"/>
          <w:szCs w:val="16"/>
          <w:lang w:val="en-GB"/>
        </w:rPr>
        <w:t>'if we received an : then its the beginning of an new line.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  <w:t xml:space="preserve">   Startbyt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Temp</w:t>
        <w:br/>
        <w:t xml:space="preserve">   Complete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0</w:t>
        <w:br/>
        <w:t xml:space="preserve">   Instring </w:t>
      </w:r>
      <w:r>
        <w:rPr>
          <w:rFonts w:cs="Courier;Courier New" w:ascii="Courier;Courier New" w:hAnsi="Courier;Courier New"/>
          <w:color w:val="FF0000"/>
          <w:sz w:val="16"/>
          <w:szCs w:val="16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color w:val="008080"/>
          <w:sz w:val="16"/>
          <w:szCs w:val="16"/>
          <w:lang w:val="en-GB"/>
        </w:rPr>
        <w:t>""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End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If</w:t>
      </w:r>
      <w:r>
        <w:rPr>
          <w:rFonts w:cs="Courier;Courier New" w:ascii="Courier;Courier New" w:hAnsi="Courier;Courier New"/>
          <w:color w:val="000000"/>
          <w:sz w:val="16"/>
          <w:szCs w:val="16"/>
          <w:lang w:val="en-GB"/>
        </w:rPr>
        <w:br/>
      </w:r>
      <w:r>
        <w:rPr>
          <w:rFonts w:cs="Courier;Courier New" w:ascii="Courier;Courier New" w:hAnsi="Courier;Courier New"/>
          <w:b/>
          <w:bCs/>
          <w:color w:val="000080"/>
          <w:sz w:val="16"/>
          <w:szCs w:val="16"/>
          <w:lang w:val="en-GB"/>
        </w:rPr>
        <w:t>Return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1:25:00Z</dcterms:created>
  <dc:creator>Evert</dc:creator>
  <dc:description/>
  <dc:language>en-US</dc:language>
  <cp:lastModifiedBy>Evert</cp:lastModifiedBy>
  <cp:lastPrinted>2008-02-19T23:27:00Z</cp:lastPrinted>
  <dcterms:modified xsi:type="dcterms:W3CDTF">2008-03-21T22:29:00Z</dcterms:modified>
  <cp:revision>4</cp:revision>
  <dc:subject/>
  <dc:title> </dc:title>
</cp:coreProperties>
</file>