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Подключение блока управления подвижными ворота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797040" cy="3867785"/>
            <wp:effectExtent l="0" t="0" r="0" b="0"/>
            <wp:docPr id="1" name="Инструкц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нструкц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ребования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плате устройства присутствует высокое напряжение 220 Вольт. Прикасаться к устройству можно не ранее чем через 10 секунд после отключения его от силовой сети 220 вольт и 24 вольта! Монтаж устройства производить только при отключенном напряжении 220 вольт и 24 вольта!!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Если двигатель подвижных ворот вращается в противоположную сторону, то необходимо поменять местами его провода на разъеме «К двигателю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0"/>
        </w:rPr>
      </w:pPr>
      <w:r>
        <w:rPr>
          <w:sz w:val="30"/>
        </w:rPr>
        <w:t>Для уверенной работы радиоприёмника необходимо вынести антенну блока наружу, максимально высоко. Антенна не должна быть закрыта металлическими и бетонными изделиями, так как это ухудшит приём сигналов радиопультов вплоть до полного прекращения их работы. Длину антенны желательно делать кратной 32, 64, 128 см — это увеличит дальность приёма. Оптимальная длина – 32 см. Толщина провода антенны – любая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В радиопультах управления используются батареи питания «2016», желательно их заменять каждые 2-6 месяцев (в зависимости от частоты использования пульта)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Мощность двигателя не должна быть больше 8 Ампер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Мощность нагрузки в цепи лампы освещения — не более 600 Ватт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К разъему «Выход к тр-ру» подключается входная высоковольтная обмотка трансформатора (~220в), а к разъему «Вход от тр-ра» — выходная низковольтная обмотка этого же трансформатора (~24 вольта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31:00Z</dcterms:created>
  <dc:creator>Работа</dc:creator>
  <dc:description/>
  <dc:language>en-US</dc:language>
  <cp:lastModifiedBy>Работа</cp:lastModifiedBy>
  <dcterms:modified xsi:type="dcterms:W3CDTF">2015-02-03T07:14:00Z</dcterms:modified>
  <cp:revision>16</cp:revision>
  <dc:subject/>
  <dc:title>Подключение блока управления подвижными воротами</dc:title>
</cp:coreProperties>
</file>