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Инструкция</w:t>
      </w:r>
    </w:p>
    <w:p>
      <w:pPr>
        <w:pStyle w:val="Normal"/>
        <w:jc w:val="both"/>
        <w:rPr/>
      </w:pPr>
      <w:r>
        <w:rPr/>
        <w:t>Данный комплекс устройств предназначен для определения прохождения ранее помеченного объекта перед детектором. Может быть использован в различных соревнованиях: автогонки, мотокросс и других подобных мероприяти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омплекс состоит из следующих устрой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ка с персональным номером. Номер метки можно изменить (см. соответствующий пункт инструк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ник сигналов от меток. Устанавливается на расстоянии 1- 6 метров от места перемещения объекта с меткой. Принимает сигнал от метки, обрабатывает его и проверяет на достоверность принятой информации, после чего передаёт эти данные в компьютер или иное подобное устройство посредством радиосиг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емник радиосигналов подключается к компьютеру посредством </w:t>
      </w:r>
      <w:r>
        <w:rPr>
          <w:lang w:val="en-US"/>
        </w:rPr>
        <w:t>USB</w:t>
      </w:r>
      <w:r>
        <w:rPr/>
        <w:t xml:space="preserve"> кабеля. Для работы устройства необходимо установить драйвер для чипа </w:t>
      </w:r>
      <w:r>
        <w:rPr>
          <w:lang w:val="en-US"/>
        </w:rPr>
        <w:t>CP</w:t>
      </w:r>
      <w:r>
        <w:rPr/>
        <w:t>2101. (Все необходимые драйвера записаны на прилагаемый к комплексу диск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Порядок работы с устройств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ключить к компьютеру шнур от приемника радиосигна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устить на компьютере соответствующую программу. На экране будет отображаться неактивное состояние приемника сигнала от мет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и закрепить приемник сигналов от меток так, чтобы до предполагаемого места прохождения объекта с меткой было 3-4 метра и не более 5-6 метров. Желательно закрепить его так, чтобы он не был направлен на солнце или другой яркий объект, так как это создаст помехи сигналу меток. Оптимальная высота установки приемника: 1 - 1,5 метра. При подаче питания в нём несколько секунд мигает красный индикатор, после чего гаснет. Устройство готово к рабо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на объекте (автомобиле и др.) метку так, чтобы высота её установки совпадала с высотой установки приемника сигналов от меток. Излучатели метки должны быть направлены в сторону приемника сигналов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ючить метку. При подаче питания на корпусе метки замигает красный индикатор. Свой номер он отобразит количеством вспышек: для номера «один» — одна вспышка, для номера «восемь» — восемь вспышек. После этого красный индикатор гаснет на несколько секунд. Далее метка переходит в основной режим работы – передача своего персонального номера. При работе метки светится красный индикатор, при этом излучатели метки могут немного нагреваться — это нормально. Положение излучателей должно быть немного разным: 1й – ниже, 2й и 3й – горизонтально, 4й – немного выше. Это сделано для увеличения зоны покрытия сигналом. Это улучшит приём сигналов меток приемником при покачивании машины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360" w:hanging="0"/>
        <w:jc w:val="both"/>
        <w:rPr/>
      </w:pPr>
      <w:r>
        <w:rPr/>
        <w:t>Изменение персонального номера метки</w:t>
      </w:r>
    </w:p>
    <w:p>
      <w:pPr>
        <w:pStyle w:val="Normal"/>
        <w:ind w:left="360" w:hanging="0"/>
        <w:jc w:val="both"/>
        <w:rPr/>
      </w:pPr>
      <w:r>
        <w:rPr/>
        <w:t>Обесточьте метку. Откройте ей корпус. Внутри расположены три перемычки и кнопка.</w:t>
      </w:r>
    </w:p>
    <w:p>
      <w:pPr>
        <w:pStyle w:val="TextBodyIndent"/>
        <w:rPr/>
      </w:pPr>
      <w:r>
        <w:rPr/>
        <w:t>Перемычками установите необходимый номер, после чего нажмите кнопку, удерживайте её нажатой и подайте питание на метку. Метка перейдёт в режим установки номера: несколько секунд красный индикатор на ней будет мигать, после чего гаснет. После считывания установок с перемычек метка выдаст свой новый номер в виде количества вспышек индикатора: для номера «один» — одна вспышка и так далее. Отпустите кнопку. Устройство перезагрузится и через несколько секунд будет готово к работе. Обесточьте метку и закройте её корпус. Настройка завершена. Положение и отсутствие перемычек уже не влияет на номер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Соответствие положения перемычек и  номера устройства: ( </w:t>
      </w:r>
      <w:r>
        <w:rPr>
          <w:i/>
          <w:iCs/>
        </w:rPr>
        <w:t>одета = «+», снята = «—» )</w:t>
      </w:r>
    </w:p>
    <w:p>
      <w:pPr>
        <w:pStyle w:val="TextBodyIndent"/>
        <w:rPr/>
      </w:pPr>
      <w:r>
        <w:rPr/>
        <w:t xml:space="preserve">       </w:t>
      </w:r>
      <w:r>
        <w:rPr>
          <w:b/>
          <w:bCs/>
          <w:lang w:val="en-US"/>
        </w:rPr>
        <w:t>C</w:t>
      </w:r>
      <w:r>
        <w:rPr>
          <w:lang w:val="en-US"/>
        </w:rPr>
        <w:t xml:space="preserve">     +     +      +      +     —     —     —     — </w:t>
      </w:r>
    </w:p>
    <w:p>
      <w:pPr>
        <w:pStyle w:val="TextBodyIndent"/>
        <w:rPr/>
      </w:pPr>
      <w:r>
        <w:rPr>
          <w:lang w:val="en-US"/>
        </w:rPr>
        <w:t xml:space="preserve">       </w:t>
      </w:r>
      <w:r>
        <w:rPr>
          <w:b/>
          <w:bCs/>
          <w:lang w:val="en-US"/>
        </w:rPr>
        <w:t>B</w:t>
      </w:r>
      <w:r>
        <w:rPr>
          <w:lang w:val="en-US"/>
        </w:rPr>
        <w:t xml:space="preserve">     +     +     —    —     +       +      —     —</w:t>
      </w:r>
    </w:p>
    <w:p>
      <w:pPr>
        <w:pStyle w:val="TextBodyIndent"/>
        <w:rPr/>
      </w:pPr>
      <w:r>
        <w:rPr>
          <w:lang w:val="en-US"/>
        </w:rPr>
        <w:t xml:space="preserve">      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    +    —     +     —     +      —      +      —</w:t>
      </w:r>
    </w:p>
    <w:p>
      <w:pPr>
        <w:pStyle w:val="TextBodyIndent"/>
        <w:rPr/>
      </w:pPr>
      <w:r>
        <w:rPr>
          <w:b/>
          <w:bCs/>
        </w:rPr>
        <w:t>Номер</w:t>
      </w:r>
      <w:r>
        <w:rPr>
          <w:lang w:val="en-US"/>
        </w:rPr>
        <w:t xml:space="preserve">   1     2      3       4      5       6       7       8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 Данилин, </w:t>
      </w:r>
      <w:hyperlink r:id="rId2">
        <w:r>
          <w:rPr>
            <w:rStyle w:val="InternetLink"/>
            <w:rFonts w:cs="Arial" w:ascii="Arial" w:hAnsi="Arial"/>
            <w:lang w:val="en-US"/>
          </w:rPr>
          <w:t>pic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avr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narod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ind w:left="360" w:hanging="0"/>
        <w:jc w:val="right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ic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av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narod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-avr@narod.ru" TargetMode="External"/><Relationship Id="rId3" Type="http://schemas.openxmlformats.org/officeDocument/2006/relationships/hyperlink" Target="http://www.pic-avr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30:00Z</dcterms:created>
  <dc:creator>Alex</dc:creator>
  <dc:description/>
  <dc:language>en-US</dc:language>
  <cp:lastModifiedBy>Alex</cp:lastModifiedBy>
  <dcterms:modified xsi:type="dcterms:W3CDTF">2012-10-25T18:08:00Z</dcterms:modified>
  <cp:revision>44</cp:revision>
  <dc:subject/>
  <dc:title/>
</cp:coreProperties>
</file>