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дикатор положения антен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статье описана конструкция, позволяющая отслеживать положение поворотной антенны. Особенностью данной конструкции является использование датчиков Холла</w:t>
      </w:r>
      <w:r>
        <w:rPr>
          <w:lang w:val="en-US"/>
        </w:rPr>
        <w:t xml:space="preserve"> </w:t>
      </w:r>
      <w:r>
        <w:rPr/>
        <w:t xml:space="preserve">вместо герконов. Дополнительно реализована возможность передачи данных об угле поворота антенны в персональный компьютер или иные устройства (стандарт </w:t>
      </w:r>
      <w:r>
        <w:rPr>
          <w:lang w:val="en-US"/>
        </w:rPr>
        <w:t>RS</w:t>
      </w:r>
      <w:r>
        <w:rPr/>
        <w:t xml:space="preserve">-232 с возможностью использования преобразователя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COM</w:t>
      </w:r>
      <w:r>
        <w:rPr/>
        <w:t>). Для повышения надёжности модуль датчиков и приемное устройство гальванически развязаны опт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ция состоит из двух устройств: модуля датчиков угла поворота антенны и приёмного устройства. Модуль датчиков представляет собой плату с 18 датчиками Холла, микроконтроллером, цепями питания схемы и передатчика, выдающего данные по двух проводной линии к приёмнику. Приёмное устройство состоит из узла приема данных, микроконтроллера и 3х разрядного 7-сегментного индикатора, отображающего угол поворота антенны – 10…360.</w:t>
      </w:r>
    </w:p>
    <w:p>
      <w:pPr>
        <w:pStyle w:val="Normal"/>
        <w:rPr/>
      </w:pPr>
      <w:r>
        <w:rPr/>
        <w:t>Датчики расположены по окружности через 20 градусов. В программе опроса датчиков реализован алгоритм увеличения точности измерения путём анализа состояния соседних датчиков. Т.е., если магнит расположен около датчика Х, то идёт опрос и соседних датчиков: Х-1 и Х+1. Благодаря этому вдвое повышается точность измерения угла поворота антенны – с 20 до 10 градусов. Поэтому при монтаже магнита желательно его расположить таким образом, чтобы он активировал два датчика, между которыми он находится. Микроконтроллер модуля датчиков производит опрос всех датчиков примерно два раза в секунду.</w:t>
      </w:r>
    </w:p>
    <w:p>
      <w:pPr>
        <w:pStyle w:val="Normal"/>
        <w:rPr/>
      </w:pPr>
      <w:r>
        <w:rPr/>
        <w:t>Микроконтроллер приёмного устройства при подаче питания выводит на индикатор «000» и опрашивает линию связи. При поступлении данных они проверяются на достоверность, после чего отображаются на индикаторе в цифровой форме: 10…360 градусов. Также эти данные выводятся в порт связи. Предварительно в терминальной программе необходимо выставить параметры связи: 1200,8,n,1 (Скорость – 1200 Бод,  8 бит, без проверки четности, 1 стоповый бит). Данные выводятся в текстовой форме (</w:t>
      </w:r>
      <w:r>
        <w:rPr>
          <w:lang w:val="en-US"/>
        </w:rPr>
        <w:t>ACSII</w:t>
      </w:r>
      <w:r>
        <w:rPr/>
        <w:t>) и заканчивается символами возврата каретки и переноса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грамме приемной части конструкции реализован контроль связи между ним и модулем датчиков. При отсутствии связи более 2х секунд на индикаторе отображается «0002», что является кодом ошибки связи. При появлении связи на индикаторе отображаются принимаемые параметры угла поворота антен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5980" cy="362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61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39:00Z</dcterms:created>
  <dc:creator>DJ_Diesel</dc:creator>
  <dc:description/>
  <cp:keywords/>
  <dc:language>en-US</dc:language>
  <cp:lastModifiedBy>DJ_Diesel</cp:lastModifiedBy>
  <dcterms:modified xsi:type="dcterms:W3CDTF">2013-08-13T10:27:00Z</dcterms:modified>
  <cp:revision>20</cp:revision>
  <dc:subject/>
  <dc:title>Цифровой индикатор направления антенны с выводом информации на компьютер</dc:title>
</cp:coreProperties>
</file>